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ke Command/32 for Windows NT -- Shareware 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01 -- August 22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88 - 1995, JP Software Inc., All Rights Reserved.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JP 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6-3975.  4DOS is a registered trademark and 4OS2, Take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Command/32 are trademarks of JP Software Inc.  Other br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names are trademark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ings, and thanks for trying Take Command/3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a variety of information you should read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Command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bout this Version                   *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troduction to Take Command         *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ake Command for 4DOS/NT users       * Bulletin 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ake Command files                   * Shareware and ASP poli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tried a shareware copy of Take Command and want to pla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, see the product and ordering informatio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INF.DOC, or call us at (800) 368-8777 (USA only, ord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!) or (617) 646-3975.  For order information and an order form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ORDERINF.DOC and ORDER.FRM.  JP Software also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16-bit version of Take Command for users of Windows 3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; 4DOS, 4OS2, and 4DOS for Windows NT -- our award-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mode command processors for DOS, OS/2, and Windows 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ther complementary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installation instructions, see pag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cense agreement which governs your use of Take Command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parately in the file LICENSE.DOC.  Please read it before orde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 is written in plain English, and clearly explains your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sponsibilities as a user of Take Command. 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system under which you obtained Take Command se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,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, like all our ASCII documentation files, is formatted at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per page, and contains form feeds and page footers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d with a file viewer such as the Take Command LIST comm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on most PC printers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readme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it with a program that formats the pages is not likel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formatting inclu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(08/95-1.01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MD/32 1.01 [8-22-95]         README.DOC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i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01 is a maintenance release of Take Command/32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incides with similar maintenance releases of our other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s:  4DOS version 5.51, 4OS2 version 2.51, 4DO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NT version 2.51, and Take Command/16 version 1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ly substantial change in this version is the addi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Windows 95.  All other changes are relatively min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complete list of changes be sure to read UPDAT101.DOC 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you begin using version 1.01!  If you're a new Tak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, you can skip UPDAT101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to Tak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and the next are excerpted from the Take Command/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and Installation Guide (in the file TCMD32.DOC). 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file for additional details on how Take Command works and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 and use it (brief installation instructions are also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page 4 of thi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 note about our product name:  JP Software also offers a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Command for Windows 3.1, and may produce versions for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tforms in the future.  Except where we specifically say otherwi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ll Take Command/32 documentation the terms "Take Command"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ake Command/32" are used interchangeably to refer to the 32-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Take Command for Microsoft Windows NT and Windows 95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developed Take Command/32 to bring the power and convenien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r popular 4DOS and 4OS2 programs to Windows NT and Windows 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.  Whether you are a computer novice or an experienced us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Command will help you get the most out of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re probably already familiar with graphical applications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Windows NT and Windows 95, and with the command line, bu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not be used to seeing them combined in one product.  Most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indows NT applications offer limited command-line capability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t, and most command-line utilities aren t designed for a graph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lik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designed Take Command to give you the best of both worlds.  You 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ably find it most useful when you need to perform tasks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ing your hard disk, scripting a series of steps with an alia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, or starting applications under Windows.  Ther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al utilities that perform some of these tasks, but oft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find it more convenient or productive to perform them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. Take Command also looks and feels like th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programs you use, unlike a character-mod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Command offers a host of features that couldn t exist at all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haracter-mode command-line utility.  For example you can pop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MD/32 1.01 [8-22-95]         README.DOC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 dialogs from a batch file, pass keystrokes to applica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 Windows-based dialog to find files or text on any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s, or configure Take Command with dialogs instead of editing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Command for 4DOS and 4DOS/NT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an experienced user of 4DOS or 4DOS/NT, JP Softwar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ment command processors for DOS and Windows NT, you'll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nty of familiar features in Take Command.  You'll also find a l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s new and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the underlying command processing in Take Command/32 is 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4DOS and 4DOS/NT, you'll find the features of those product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ly accessible.  All the commands and switches you've used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way and have the same meaning in Take Command; th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ions are those that don't make sense outside a character-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, or -- if you're a 4DOS user -- those that necessar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y between DOS and Windows 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4DOS and 4DOS/NT features are included as well --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/32 supports command line editing, command and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tories, aliases, .BTM files, and virtually all the other fea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lready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in Take Command/32 are Windows-related features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 built-in scrollback buffer that lets you look back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utput from pas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 standard Windows menu bar for access to many commonly-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 Comman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 status bar showing date, time, key state, and memory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 customizable tool bar that gives you quick acces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and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Windows dialogs, accessible from the Configuratio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ies menus, for editing environment variables, alias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descriptions, and startup parameters (the TCMD.INI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irect access to Program Manager groups throug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High-speed, dialog-based file and text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ommands like ACTIVATE, MSGBOX, QUERYBOX, and WINDOW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you to use Windows NT and Windows 95 features and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, Windows NT, and Windows 95 applications from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MD/32 1.01 [8-22-95]         README.DOC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eamless support for Personal REXX for Windows NT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rcu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re details on all of these features, see the Take Comman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and 4DOS/NT Users topic in the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cluded with Take Command/32 version 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files are included with this version of Tak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MD32.EXE          Take Command/32 progra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MD32.DOC          ASCII copy of the Take Command/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roduction and Installation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MD32.HLP          Take Command/32 hel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MD32.INI          Skeleton Take Command/32 initializ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32DLL.DLL         DLL used to support the KEYSTACK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OMP.EXE         Batch file compression utility for us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ke Command/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L3D32.DLL         Windows 3D controls DLL for use with T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DOC         The Take Command sharewar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FRM           JP Software shareware and upgrade order 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F.DOC        Ordering and produc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DOC         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BBS         Information on Channel 1, the independent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 for Take Command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DOC           Take Command information for BBS sys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101.DOC        Information on changes in Take Command 1.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         Take Command information for shareware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se instructions do not cover diskette installation, because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Command is installed from diskette this file is not vi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after installation is comple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To install Take Command/32 on your system, first create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for Take Command/32 version 1.01 (do not install i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directory as any other JP Software product).  The directory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on any hard disk drive, and you can use any valid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Decompress your downloaded Take Command files into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You can print any Take Command documentation fil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ing it to the printer with the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3) Install CTL3D32.DLL as follows.  [CTL3D32 is a Microsoft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gives a 3-dimensional appearance to some element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NT and Windows 95 display, for programs that use i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MD/32 1.01 [8-22-95]         README.DOC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 Check the date and time on the copy of CTL3D32.DLL that c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ake Command.  Then check your \WINNT\SYSTEM32 director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 If the version that came with Take Command is new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in \WINNT\SYSTEM32, or if the file does not exist 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\WINNT\SYSTEM32, then copy the newer version from the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directory to the \WINNT\SYSTEM32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c) DELETE the CTL3D32.DLL file from the Take Command direct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sures that you do not have multiple copies of CTL3D32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.  CTL3D22 only works properly if there is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in the \WINNT\SYSTEM32 directory; if you have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you will receive an error when Take Command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4) From the Windows NT or Windows 95 Program Manager, create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pen or select the "Main" group, or the group in which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Tak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elect the "File" menu, then select "New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elect "Program item" and click on "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nter "Take Command," or any other title you desire,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nter the full path and name for TCMD32.EXE i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(for example, "C:\TCMD32\TCMD32.EX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nter the directory in which you want the Take Command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(if any) in the Working Directo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lick on "OK" to accept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creates a basic desktop object which starts Take Command/32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re details on configuration and tuning, see Chapter 2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and Installation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5) Select the new object and press Enter, or double-click on it,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Take Command/32.  You'll see a Windows screen with some star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, and a [C:\] or similar prompt.  You can now use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or all your command processing tasks.  Press F1 any tim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support Take Command/32 in the JP Software CompuServe are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0 of the PC Vendor B forum (GO PCVENB).  For support le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in this area addressed to user ID 75300,12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MD/32 1.01 [8-22-95]         README.DOC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not currently a CompuServe subscriber, consider a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er CompuServe has made to Take Command/32 users:  call 1-800-848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199 (outside the US and Canada call 614-457-0802) and ask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 178 to receive a free CompuServe introductory membershi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user ID, password, and a $15 connect time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echnical support on the Internet send mai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5300.1215@compuserv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Take Command/32 is also available by phone (617-646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975), fax (617-646-0904), and mail (JP Software, PO Box 1470, 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lington, MA 02174).  Telephone support hours and availability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y depending on our current staffing pattern and workload;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not always be a support representative available when you cal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which case we will take a message and call you back.  We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 as soon as possible, and we return all calls within at most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s except on weekends and holidays, or in the event of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erg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Support for Take Command/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Command/32 product support is always available on our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, Channel 1 in Boston.  Channel 1 is an independent BBS (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ed by JP Software) which has generously offered to provid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for Take Command BBS support.  Phone 617-354-3230 to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nel 1 at 2400 - 14,400 baud (no parity, 8 data bits, 1 stop bit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617-349-1300 for 28,800 baud v.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ccess to a local bulletin board which is a member of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ajor BBS networks (RIME / PC Relay, ILink, or FidoNet)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discuss Take Command with other users, and obtain limited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JP Software, by leaving messages in the network's "4DO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(the same conference used for JP Software's character-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process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ing Take Command/32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ownload Take Command/32 upgrades and other file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or the Channel 1 BBS (see above), or from our Internet f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.  To download files from CompuServe, go to the PC Vendor B for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GO JPSOFT or GO PCVENB) and look for the files you want in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 On Channel 1, join conference 5 after you log on, then down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you need (as long as you join conference 5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ing you will be able to download Take Command files even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y appear to be too large for your remaining time on the system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Internet, download the files you need via ftp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.std.com, directory /vendors/jpsoft (for general JP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) or directory /vendors/jpsoft/tcmd32 (for Take Command/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MD/32 1.01 [8-22-95]         README.DOC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Copies of Take Command/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obtained Take Command from a shareware disk vendor, an on-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service or bulletin board, a friend or colleague, or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source, you have an unregistered (trial) copy. 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holder for this software, JP Software allows and encour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use this trial copy without charge for a limited perio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e, under the terms of our license agreement (see LICENSE.DOC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is time is up, you must purchase (register and pay for)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to continue using it (see ORDERINF.DOC and ORDER.FRM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thod of distribution is known as shareware.  It allow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whether the product meets your needs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of the shareware registration fee for Take Command entit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a complete copy of the product with typeset-quality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bound manuals; the ability to download an upgrade to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jor release of the product after your initial purchase; continu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support via electronic mail or telephone;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cription to "The Prompt Solution", JP Software's custo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s and publisher of Take Command/32 are member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ion of Shareware Professionals (ASP), an organization for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rengthen the future of shareware.  Its members, all of whom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rs who subscribe to a code of ethics, are committ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ept of shareware as a method of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SP sets standards for its members and their shareware produ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provide that programs produced by ASP members must be 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ed, non-crippled, and offered with at least a minimum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upport.  It also sets standards for shareware disk vendo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information to the public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P Software is a member of 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SP).  ASP wants to make sure that the shareware principle work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.  If you are unable to resolve a shareware-related problem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.  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s' products.  Please write to the ASP Ombudsman at 545 Gr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ad, Muskegon, MI 49442-9427 USA, FAX 616-788-2765 or se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MD/32 1.01 [8-22-95]         README.DOC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