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jTuZJlbNCQlrb8dAQGI8QP+NAq1Za7O+NjcKPjKOgcK5Fn5DRip/Z5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H3CRYHBA0ChZr0PNAu55hyOA07/1iVH5Jv2+4soQmcwUAL8gAmWTOLfMPsf9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/AkJG4WnFfbxE4ui0VPC7FeCGJrkCFXXq/BGegp5K+PPSp1QoL41LvLM+UnI9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sKMpKh4o=</w:t>
      </w:r>
    </w:p>
    <w:p>
      <w:pPr>
        <w:pStyle w:val="PreformattedText"/>
        <w:bidi w:val="0"/>
        <w:spacing w:before="0" w:after="0"/>
        <w:jc w:val="left"/>
        <w:rPr/>
      </w:pPr>
      <w:r>
        <w:rPr/>
        <w:t>=uXZ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