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ag-X Professional v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11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thru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for Windows (OLX-Win) v1.00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386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AG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AG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Off Line Xpress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, and OLX-Win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AG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AGX //BC f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AGX q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AGX t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- if your path to Tag-X is too l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fit in the space OLX alloc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&amp; F8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-Win v1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-Wi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tyl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Message=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d:\path\TAGX.PIF //B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with OLX-Wi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feature was inexplicably removed by MS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elease. A Windows PIF file is enclo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ICOn files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utilizes a special config mode called BLINDQUOTE sinc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so removed the quote header from OLX-Win. Tag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quote every message that you edit,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dit or other message from being re-quoted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at the Quote Format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AG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AGX //BC f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version 1.2 of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s have not been tested with TAG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AG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AG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AG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AGX //BC 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imply ties into the PRE and POS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However, there is apparently a small bug with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add the required message header to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AGX can quote it - hence the quote enhan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When this problem is fixed by the author, TAGX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. In the meanwhile - 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AGX command line to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your editor; or assign an F ke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AGX //BC 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AG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AG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AG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AG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X command line, and both the spell checker and TA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AG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ditor is called. You should leave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option as YES, giving TAG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AGX t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AG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/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ESSAGE ENTRY PREFs: Quote Current Ms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sert Quote Head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AGLINE BEHAVIOUR PREFs: Tagline Selectio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FILE &amp; STRING PREFs: Quote Header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To: @T@  From: @F@  Subj: @S@  ::@N@----------------------@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/ MEMORY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X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to E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llow swap on shell to Msg Edito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: Message Editor Cmd = d:\path\TAGX //BC f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1st Reader. Old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st Reader are no longer supported by Tag-X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hanged by TAGX with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\path\TAGX //BC f %O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an external editor in order to us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eader definition files are created called HEADER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HDR and USENET.HDR which allow the TAGX quote enhan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1st Reader. Additionally, a file called EXTEDIT.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1st directory with API calls to disab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AG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AG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AG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AGX //BC f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supports the RoboMail 'Tag-n-quote' system. When 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AG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installs automatically into Silver Xpres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Silver Xpress are no longer supported by Tag-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version 4.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AG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AG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AGX //B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#FN#  From: #TN#  Subject: #MS#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