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SCAL/2 Object-PM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 und Referenz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N�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1. Eine Einf�hrung in die Object-PM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blick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Hauptfenster erstellen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beiten von Botschaften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sereigniss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abe von Text in ein Fenster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abe von Linien in ein Fenst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zeugen einer Men�zeil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beiten von Befehlsbotschafte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fenster hinzuf�gen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verlasse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Fensterinhalt neu zeichne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arben �nder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ien ziehen - eine andere Method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Statuszeile hinzuf�ge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Toolbar hinzuf�gen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10. OPML 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. Eine Einf�hrung in die Object-PM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chon einmal OS/2 programmiert ? Wenn ja dann sicher in 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und sie k�nnen sich gl�cklich sch�tzen, wenn Sie zu de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die nicht n�chtelang irgendeinen Fehler gesucht haben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ich nachhinein als winziger Fl�chtigkeitsfehler erwie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liegt in der Natur von OS/2: Dieses Betriebssystem stell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ige API Funktionen zum Einbinden in Ihre Programm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ahe alle erdenklichen Aufgaben lassen sich direkt mit API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en. Leider hat das Ganze aber einen entscheidenden Nachteil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t nicht gerade zu den Betriebssystemen welche sich leicht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... (Die Windows Programmierer werden mir wohl jetzt Recht geb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n gleichen Problemen zu k�mpfen haben) - es ist wohl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manns Sache sich mit hunderten von API Funktionen vertraut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OS/2 direkt programmieren wollen gibt es eine Meng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S/2 ein ereignisorientiertes System ist, erfolgt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ktivit�t �ber das Versenden und Empfang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schaften). Das Programm mu� jederzeit in der Lage sei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nde Nachricht entsprechend zu reagieren. Au�erd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- H�ren wir hier auf, denn SPEED-Pascal/2 bietet Ihnen eine elega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: Mit Hilfe der Object-PM Bibliothek von SPEED-Pascal/2 (kurz OPM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esentation Manager Library) lassen sich OS/2 Programm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ich um den notwendigen Verwaltungsaufwand zu k�mmer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en letzten Satz ruhig noch einmal, denn ganz ohne Lern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das Ganze nat�rlich doch nicht ab - aber das Ergebnis rechtfer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�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bschnitte enthalten �bungen, welche Sie mit de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vertraut machen sollen (nat�rlich unter Ausnutzung der SPEED OPM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lernen Sie grunds�tzliche Elemente der OS/2 Programierung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: Erstellen eines Programmfensters, einfache Textaus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von Maus-Ereignissen, Erzeugung einer Men�zeile,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ausgabe, Einbinden von Dialogfenstern, Erzeugung ein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ung einer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f�r Schritt werden Sie anhand von Beispielprogramm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von Botschaften herangef�hrt und lernen den Umg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v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soll ein Programm stehen welches ein kleines Zeich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- falls Sie sich das Endergebnis schon einmal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: Sie finden es in der Datei STEPS14.P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text ist in verschiedenen Entwicklungsstuf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S/STEPS enthalten. Die Quelldateien haben die Namen STEPS01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02.PAS, STEPS03.PAS etc., gestaffelt nach Funktions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1 Komplette Anwendung nach dem letzten Sch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eine Auflistung aller Arbeitsschritte zur schritt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g dieser 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    Beschreibung                        Quelldatei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Das Hauptfenster erstellen            STEPS0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Bearbeiten von Botschaften            STEPS0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Mausereignisse                        STEPS0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Ausgabe von Text in ein Fenster       STEPS04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Ausgabe von Linien in ein Fenster     STEPS05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Erzeugen einer Men�zeile              STEPS06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Bearbeiten von Befehlsbotschaften     STEPS07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Dialogfenster hinzuf�gen              STEPS08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Das Programm verlassen                STEPS09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Den Fensterinhalt neu zeichnen        STEPS1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Die Farben �ndern                     STEPS1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Linien ziehen - eine andere Methode   STEPS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Eine Statuszeile hinzuf�gen           STEPS1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Eine Toolbar hinzuf�gen               STEPS14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fenster erstellen (STEPS01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aller M�he soll die wohl einfachste OPML-Anwendung st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�berhaupt gibt - ein Programm welches "nur" ein Fenster �ff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eiteren Aktionen ausf�hrt. Sie finden dieses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TEPS01.PAS und k�nnen es als Vorlage f�r Ihre eigenen OPML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Doch zun�chst einmal der zugeh�rige Quelltext (STEPS01.PAS)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weiteren Schritt f�r Schritt erl�ut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eps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mWin,PmGPI,Object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y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InitMain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lication.Init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Window:=New(PWindow,Init(NIL,'Steps0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p:TMy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Init('Steps0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erden mi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mWin,PmGPI,Object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unser Programm ben�tigten Units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ML Programme m�ssen die Unit ObjectPM einbinden. Diese Uni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klassen (-objekte) der SPEED-OPML wie etwa Fenster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ndowsObject,TWindow) und eine allgemeine Klasse f�r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s PmWin und PmGPI enthalten die Presentation Manager API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sowie Typen und Konstanten des OS/2 Presentation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Units m�ssen ebenfalls meist eingebunden werden,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bigen Programm nicht benutzt werden - wir werden sp�ter noch Rout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nits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 InitMain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Objekt vom Typ TApplication definiert. Jede OPML-Anwend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on TApplication abgeleitetes Objekt (Anwendungsobjekt)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Objekt sorgt unter anderem f�r die Darstellung des Haupt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pplikation und f�r deren korrekte Beend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objekte sind der "Rahmen" f�r alle Speed-OPML Programme,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h auf dem Bildschirm ereignet findet innerhalb des Anwendungsobj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(engl. Windows) werden in der Speed-OPML auf Fenster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objekte enthalten alle Standardverhaltensweisen von OS/2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werden identifiziert durch Fensterhandles (Nummern die ei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zieren). Jedes Fensterobjekt enth�lt die Handles HWindow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sktopfenster (Client-Bereich) und HWindowFrame f�r das Rahmen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me-Fenster). Mehr zu Desktopfenstern und Rahmenfenst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"Bearbeiten von Botschaften" in diesem 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fensterobjekt ist ein spezielles Fensterobjekt welch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 das Programmfenster der Applikation (Anwendung)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OS/2 Anwendung verf�gt in der Regel �ber genau ein Hauptfenst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er Nutzer mit dem System kommunizieren kann. Die Beend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erfolgt mit dem Schlie�en des Haupt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Hauptfenster kann wiederum Fensterobjekte (sogenannte Kind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OPML-Anwendung wird das Hauptfenster (Hauptfensterobjekt)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von der Klasse TApplication mittels der Methode Init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itMainWindow standardm��ig keine Aktionen ausf�hrt, mu� dies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MyApplication.Init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Window:=New(PWindow,Init(NIL,'Steps0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len erzeugen ein Hauptfensterobjekt vom Typ TWindow, welch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it ObjectPM definierter Standarddatentyp f�r Fenst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soll hier den Titel 'Steps01' haben. Diese Zeichenkett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itelzeile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werden Sie Ihre eigenen Fensterobjekte verwenden um d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 zu geben, das hei�t vorhandene Methoden zu erg�n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thoden hinzuzuf�gen. Das hier verwendete Objekt TWindow ist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 recht spartanisch - seine einzige Funktion ist es ein "si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enster darzustellen, das aber nat�rlich mit allen Standard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Fenstern wie Kn�pfe zum Vergr��ern und Verkleinern, Schlie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ogenanntes Systemmen� welches allen OS/2 Fenstern ei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ird der Zeiger auf das erzeugte Objekt im Feld MainWindow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objekts. Die Anwendung kann also �ber diesen Zeiger falls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auptfenster kommunizieren. Das Handle f�r den Client-Bere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fensters findet sich also in Application^.MainWindow^.H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programm von STEPS01.PAS gestaltet sich nun recht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p:TMy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Init('Steps0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besteht jedes OPML Hauptprogramm nur aus dies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s Init Konstruktors des Objekts TApplicatio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objekt (MyApp) erzeugt und initialisiert. Der Name d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hierbei 'Steps01'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Run sorgt f�r die Initialisierung des Haupt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MainWindow) und die Bearbeitung der eingehenden Botsc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endet die Methode Run erst wenn der Nutzer das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was einer Beendigung des gesamten Programms entsprich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sorgt der Destruktor Done des Objekts TApplication f�r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�umungs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(STEPS01.EXE) starten werden Sie feststellen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(trotz der wenigen Zeilen Quelltext) schon eine ganze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 l�st - Sie k�nnen das Fenster Vergr��ern, Verkleinern,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eren, Verschieben und nat�rlich (�ber das Systemmen�)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alles ohne sich um die Einzelheiten zu k�mmer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wand um diese Funktionalit�t "per Hand" zu Implementieren w�r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ielfaches h�her, dies wird im Folgendem noch deutlicher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von Botschaften (STEPS02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TEPS01.EXE nun vor sich haben werden Sie auch feststellen da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ziemlich langweilige Anwendung handelt - Au�er das Fenster Vergr��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n und Verschieben k�nnen Sie nicht viel anstellen. Wir woll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wendungsfenster "Leben" einhauchen indem wir ein neues Objek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fenster definieren. Dieses Objekt soll uns mitteilen wenn der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Maustaste nied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t ein ereignisorientiertes System, das hei�t Anwendung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(Botschaften) wenn ein f�r die Applikation relevantes Erei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itt. Relevante Ereignisse sind in der Regel Ereignisse we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auptfenster einer Anwendung (oder dessen Kindfenstern)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versendet OS/2 eine Botschaft an das entsprechend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peed-OPML an das entsprechende Fensterobje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dentifikation der Botschaft erfolgt �ber einen Integerwert welc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s aufgetretenen Ereignisses angibt. F�r solche Botschaften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welche s�mtlich mit WM_ beginnen. Ein paar Bei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MOUSEMOVE   - wird an das Fenster gesendet wenn der Nutzer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ber das Fenster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BUTTON1DOWN - wird an das Fenster gesendet wenn der Nutze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Fensters die linke Maustaste nied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CLOSE       - wird an das Fenster gesendet wenn der Nutz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nster 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S/2 Botschaften und OPML-interne Botschaften werden mittel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werte dargestellt. Wesentlich ist das jede Botschaft eindeuti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Wert zugeordne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enthalten Botschaften zus�tzlich Parameter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 n�her klassifizieren (z.B. bei der Nachricht WM_BUTTON1DOW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r Mauszeigers zum Zeitpunkt des Dr�ckens der linken Maus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chaften werden immer an ein bestimmtes Fenster versendet.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L-Anwendung wird hierbei zwischen dem Desktopfenster (sichtbar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Bereich innerhalb des Fensterrahmens) und dem Rahmenfenster (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itelzeile, Men�zeile und eventuell mit Statuszeile oder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sktopfenster ist hierbei ein Unterfenster (Kindfenster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fensters und wird von diesem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serer Anwendung wollen wir f�r das Rahmenfenster un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fensterobjektes einen Objekttyp TStepWindow und f�r das Desktop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hmenfensters einen Objekttyp TDesktopWindow definier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ung erleichtert das sp�tere Einbinden von Statuszeile und Men�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ir einen eigenen Objekttyp f�r das Desktopfenster definier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wir die Methode InitializeDesktop des Rahmenfensters �ber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tepWindow=^TSte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e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nitializeDesktop(ParentWin:PWindowsObject):P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alls f�r ein Fenster keine Statuszeile und ke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esehen ist mu� das Desktopfensterobjekt NICHT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esktop �berschrieben werden. Alle Nachrich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-Bereiches werden dann automatisch an da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fenster des Rahmenfenster weitergeleitet. Als Fenste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s Desktopfenster kann dann das Feld HWindow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-Bereich) des Rahmenfenster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OPML bearbeitet OS/2 Botschaften mit Hilfe sogenannter dynam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n. Diese Methoden werden immer dann aufgerufen wenn das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 eintri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sktopWindow=^TDesk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skto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 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WM_FIRST+WM_BUTTON1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ert ein Fensterobjekt welches vom Basisfensterobjekt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t ist und bei Eintreffen einer WM_BUTTON1DOWN Botschaft di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utton1Down aufruft. Die Konstante WM_FIRST gibt den Star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Botschaften an und mu� zu allen WM_ Konstanten ad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ist eine Variable vom Typ TMessage. Alle dynamischen Methoden m�ss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Parameter eine Variable dieses Typs enthalt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heiten zu TMessage-Records erhalten Sie in der Speed-OPML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ieses 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ollen wir uns f�r das Desktopfenster nur auf die Be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UTTON1DOWN Botschaft beschr�nken. Die Implementation dieser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nun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DesktopWindow.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'Message Dispat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ou have pressed the left mouse button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ed.WMButton1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Messagebox �ffnet hierzu ein kleines Nachrichtenfen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angegebenen Tex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2 STEPS02.EXE hat das Dr�cken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der vollst�ndige Quelltext (STEPS02.PAS) bis zu diesem 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eps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mWin,PmGPI,Object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InitMain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epWindow=^TSte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e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nitializeDesktop(ParentWin:PWindowsObject):P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sktopWindow=^TDesk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eskto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 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TUAL WM_FIRST+WM_BUTTON1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DesktopWindow.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ox('Message Dispat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You have pressed the left mouse button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WMButton1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StepWindow.InitializeDesktop(ParentWin:PWindowsObject)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:=New(PDesktopWindow,Init(ParentWin,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esktop:=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MyApplication.Init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Window:=New(PStepWindow,Init(NIL,'Steps02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pp:TMy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Init('Steps0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eignisse (STEPS03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sseren Verst�ndnis wann Nachrichten an ein Fenster gesch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wir nun noch auf zwei weiter Botschaften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reffen einer WM_BUTTON2DOWN (rechte Maustaste niedergedr�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soll sich analog zur WM_BUTTON1DOWN Nachr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fenster �ffnen, w�hrend bei einer WM_MOUSEMOVE (Mauszeig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sktopfenster bewegt) eine akustische R�ckmeldung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sktopWindow=^TDesk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eskto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BUTTON1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BUTTON2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MouseMove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MOUS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ist das Mausbotschaften nur verschickt werden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 innerhalb des Desktopfensters auftritt. Sie k�nnen die Gren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fensters herausfinden indem Sie die Maus bewegen bis Sie keinen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Bearbeiten von Mausbotschaften sollten Sie beachten das Si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ObjectPM definierte Elternmethode des Ereignisse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rd erledigt mit Imherited.WMButton1Down und Inherited.WMButton2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rgt f�r eine korrekte Verwaltung von intern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isting (STEPS03.PAS) bis zu diesem Punkt soll hier nicht 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eps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mWin,PmGPI,Object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y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InitMain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epWindow=^TSte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e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nitializeDesktop(ParentWin:PWindowsObject):P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esktopWindow=^TDesk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eskto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BUTTON1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BUTTON2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MMouseMove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WM_FIRST+WM_MOUS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DesktopWindow.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ox('Message Dispat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You have pressed the left mouse button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WMButton1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DesktopWindow.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Box('Message Dispat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You have pressed the right mouse button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erited.WMButton2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DesktopWindow.WMMouseMove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(5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StepWindow.InitializeDesktop(ParentWin:PWindowsObject)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:=New(PDesktopWindow,Init(ParentWin,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esktop:=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MyApplication.Init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Window:=New(PStepWindow,Init(NIL,'Steps03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pp:TMy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pp.Init('Steps0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on Text in ein Fenster (STEPS04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Kenntnissen zur Ereignisverwaltung im vorigen Kapitel wol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twas sichtbares auf den Bildschirm zaubern. Unser STEPS Programm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weitert werden das es beim Niederdr�cken der linken Mausta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Mausposition an dieser Stelle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betrachten wir zuerst einmal das Koordinatensystem v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auf dem Desktop von OS/2 sichtbare Fenster hat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system dessen Ursprung in der LINKEN UNTEREN Ecke zu suc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zufolge hat der linke untere Eckpunkt des Fensters die Fenster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=0,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fordert unter Umst�nden einiges an Umdenken wenn man gewoh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obere Ecke zu benu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hat das OS/2 Desktop (was ja auch nichts weiter als ein 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ist) auch sein eigenes Koordinatensystem. Die Position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erfolgt nun immer relativ zum Elternfenster. Das Elternfens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 Anwendung soll das Desktop sein, also wird es relativ zu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. Trotzdem m�ssen wir aber bei der Grafikausga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koordinaten (sie erinnern sich: Start in der linken unteren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nterschied zwischen der Position des Fensters (in Koordin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rnfensters) und den Fensterkoordinaten (relativ zur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) ist wesentlich und f�r die ganze Programmierung d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entscheidend - schlie�lich darf nicht jedes Fenster irgendw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irgendwelche Grafiken ausgeben, dies w�rde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arallel laufende Programme empfindlich st�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sind wir schon bei einem weiteren entscheidenden Punkt - woher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 wer wohin zeichnen darf ?? - Die L�sung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ung eines Pr�sentationsraumes durch OS/2 f�r jede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�sentationsraum ist zun�chst einmal nichts anderes als ein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kontext (einigen vielleicht von Windows her bekannt !) .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ine Ausgabe in ein Fenster t�tigen kann mu� es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sraum f�r das Fenster anfordern. Das hei�t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sraum IMMER mit einem Fenster verbunden ist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Grafikausgabe verlangen dann als Parameter diesen Pr�sentationsr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sichergestellt das ein Programm nur innerhaln sein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n ausgeben kann. Die Anforderung eines Pr�sentationsraumes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Fenster erfolgt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ps:=WinGetPS(H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HWindow das Fensterhandle (vom Typ HWND) ist und ahp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lieferte Handle des Pr�sentationsraumes (vom Typ H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gabe mu� der Pr�sentationsraum (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m verbundenen Resourcen) auch wieder freigegeben werden. Die erled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eleasePS(ah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Aufgabe eines Pr�sentationsraumes ist die Speich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Attributen (wie Zeichenfarbe, Linenst�rke, Zeichensatz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Ger�tekontextes. Diese Attribute sind beim Er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sraumes mit Standardwerten belegt (etwa f�r den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zun�chst diese Standardwer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die modifizierte Methode f�r die WM_BUTTON1DOWN Nachr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DesktopWindow.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ps:H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s: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:POI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ited.WMButton1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ps:=WinGetPS(H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:=POINTS(Msg.Para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='('+tostr(pts.x)+','+tostr(pts.y)+'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x:=pts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y:=pts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CharStringAt(ahps,pt,length(s),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ReleasePS(ah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ie Vorg�ngermethode der Botschaft aufgerufen un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inGetPS ein Pr�sentationsraum f�r das Fenste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otschaft WM_BUTTON1DOWN �bergibt als Parameter die aktuelle Mau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arameter 1.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:=POINTS(Msg.Para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Parameter in einen Record von Typ POINTS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PI Funktion GpiCharStringAt dient zur Ausgabe eines Textes und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ter das Handle des Pr�sentationsraumes, die Position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rfolgen soll, die L�nge des auszugebenden Strings und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uszugebenden Strings. Ihr �bergeben wir die in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e aktuelle Mausposition als Text und die aktuellen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STEPS04.EXE starten und ein paar Mal die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werden Sie feststellen das der Bildschirm schnell un�ber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shalb wollen wir noch eine Methode zum L�schen des Fenster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ehen. Ausgel�st werden soll der L�schvorgang mittels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DesktopWindow.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.WMButton2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InvalidateRect(HWindow,NI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PI Funktion WinInvalidateRect erkl�rt einen Bereich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er das gesamte Fenster) f�r ung�ltig. Die hat zur Folge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PAINT Nachricht an das Fenster geschickt wird. Damit wird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 den Bildschirminhalt zu aktualisieren. Da wir diese 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implementiert haben, kommt nur die in der Unit ObjectPM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ethode zum Einsatz - un die l�scht den Bildschirm ! Sp�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ie Methode Redraw �berschreiben um den Fensterinhalt korre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en. (Eine WM_PAINT Nachricht wir z.B. auch nach einer Vergr��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erkleinerung an das Fenster geschic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Quelltext der aktualisierten Datei finden Sie in STEPS04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eps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mWin,PmGPI,Object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y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InitMain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epWindow=^TSte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e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nitializeDesktop(ParentWin:PWindows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Wind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esktopWindow=^TDesk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pWindow=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 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WM_FIRST+WM_BUTTON1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 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WM_FIRST+WM_BUTTON2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DesktopWindow.WMButton1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ps:H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: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:POI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.WMButton1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ps:=WinGetPS(H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s:=POINTS(Msg.Para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='('+tostr(pts.x)+','+tostr(pts.y)+'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.x:=pts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.y:=pts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iCharStringAt(ahps,pt,length(s),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eleasePS(ah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DesktopWindow.WMButton2Down(VAR Msg: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.WMButton2Dow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InvalidateRect(HWindow,NI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StepWindow.InitializeDesktop(ParentWin:PWindowsObject)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: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:=New(PDesktopWindow,Init(ParentWin,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esktop:=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MyApplication.Init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Window:=New(PStepWindow,Init(NIL,'Steps04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:TMy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Init('Steps0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on Linien in ein Fenster (STEPS05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n Schritt wollen wir Linien in das Fenste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ick mit der linken Maustaste soll den Start ein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Solange der Nutzer die linke Maustaste gedr�ckt h�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 dabei bewegt soll auf den Bildschirm eine Lini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auskoordinaten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einer Men�zeile (STEPS06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von Befehlsbotschaften (STEPS07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 hinzuf�gen (STEPS08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lassen (STEPS09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Fensterinhalt neu zeichnen (STEPS10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n �ndern (STEPS11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ien ziehen - eine andere Methode (STEPS12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tatuszeile hinzuf�gen (STEPS13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oolbar hinzuf�gen (STEPS14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