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ry, in this demo version no source code for the libraries is provi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