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MURF v1.1 - ohjeita            (c) AriSoft Oy 1991,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 on SMUR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MURF on ohjelma, joka siirt PC:n kuvaruudun sisl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isntkoneesta ptekoneeseen sarjaport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osaa siirt kaiken ruudussa nkemns edelly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ett ny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s on normaali 25x80 kokoinen tekstiruu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oiseen suuntaan SMURF siirt nppilyt BIOS-tas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on erittin pienikokoinen ohjelma. Se kul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eskusmuistia alle 15 kilotavua ja se voidaan tarvi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oistaa muistista kokonaan. Tmn johdosta se sovel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erinomaisesti kytettvksi mm. BBS jrjestel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ei korvaa kaikissa tilanteissa muita,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laajempia, etis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hjelmia, mutta niiss tilante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joissa se o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lpoinen, se on selvsti tehokka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in muut ja vie paljon vhemmn muistitilaa. Erity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ST-modeemien kyttjt arvostanevat SMURFfin nopeut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sstelist paluukanav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Smurf on optimoitu toimimaan tehokkaasti m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2400 nopeud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ersiossa 1.1 on otettu mukaan asynkroniset rullausoptimoin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jotka tekevt ky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 miellyttv hitaallakin yhtey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fin kanssa suositellaan kytettvksi virheenkorja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modeemeita, sill smurffissa ei ole virheenkorjausta. Hiri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kyvt ruudulla yleens erilaisina v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on kaupallinen tuote eik sit saa myyd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t ilman tekijn lupaa. Ohjelm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ike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oi saada vain suoraan ohjelman tekijlt eik sit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iirt kolmannelle osapuolelle ilman tekijn lu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Ohjelm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on sallittua luvatta kai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julkisten BBS-jrjestelmien pitjille ja kytt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eidn ollessa yhteydess tllaiseen BBS-jrjestel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mn mukana tulevan ohjeen tarkoitus on avustaa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llaisen kokoonpanon asenn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hjelman kopiointi on tysin luvallista, mikli ko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ukana vlitetn tieto ohjelman kaupallisesta luont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ieto vlittyy parhaiten, kun ohjelma toimitetaan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lkuperisess pakatussa muodossa tmn teksti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ille, joka todistetusti paljastaa ohjelmaa kyte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niden sn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n vastaisesti, ohjelman tekij mak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orvauksena puolet siit rahasummasta, joka todis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erusteella saadaan peritty suoraan tai oikeuste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hjelman vrinkyttj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muodostuu kahdesta ohjelmasta. SMURFDRV.EXE:s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.EXE:st. Ensimminen on muistiresidentti osa ohjel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ja jlkiminen on varsinaine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ittym. Nit ohjel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ytetn sek isntkoneessa ett ptte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hjelm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ptekon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te voidaan kynnist normaalista pteohjel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(esim. TELIX) silloin kun isntkone pyyt ky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ynnistmn sen. Kynnistyksen voi tehd helpoksi tai j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utomaattiseksi sopivaa scripti ky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n terminaali kynnistetn pteohjelmasta, sille a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ynnistysparametrina vain kytetyn sarjaportin numero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euraavalla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PORT 2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ll kskyjonolla terminaali kytt COM2 porttia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opeudella kuin se pteohjelmassa on asetettu. Ensim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rivi lataa muistiresidentin osan ja viimeinen poistaa 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erminaalin voi keskeytt joko isnt- tai pte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tekoneessa keskeytys tehdn painamalla molem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aihtonppimet (shiftit) samanaikaisesti alas. Tmn j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oidaan palata takaisin varsinaiseen pteohjel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aketissa on mukana hieman edistyksellisempi TERMINAL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jota voi kutsua suoraan pteohjelm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hjelm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isntkon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n SMURF kynnistetn BBS-jrjestelmst ns. door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ille annetaan kynnistysparametrina vain kytetyn sarjap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umero sek suoritettavat DOS-ohjelma esim. seuraavalla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PORT 2 CPS 3500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EXIT 100 PAUSE 1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Tll kskyjonolla otetaan 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COM2 portti sill nopeu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in se on isntkoneessa mritelty. Ensimminen rivi la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uistiresidentin osan ja viimeinen kskee terminaalia lope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oimintansa sek poistaa muistiresidentin osan. Kahta vii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rivi ei ole pakko sijoittaa thn battiin, mutta ne helpott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aluuta takaisin BBS-jrjestelmn EXIT ksky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iirtolinjan todellinen teho ilmoitetaan CPS parametr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erkkein sekunnissa. 2400 MNP 5 modeemeilla nope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eskimrin 350 ja 2400 V.42bis modeemeilla 450. V.32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opeammilla V.42bis pakkauksella varustetuilla modeem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opeus voi olla jopa 3500. Liian suuri arvo aih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varuudun siirtoon ylimrisi viiveit ja liian pieni a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idastaa siirtoa. Optimi arvo on yleens linjan tode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nopeus varsinkin hitailla yhteyksill. Nopeuden voi te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erminaaliohjelmassa antamalla TERM parametrin 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INDOCATOR parametrin, jolloin ruudun ylnurkassa n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hetkellinen siirtonop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ikli modeemin kantoaalto hukkuu, ohjelma resetoi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utomaatt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n isnt- ja ptekone on kynnistetty, alkaa isntk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lhett kuvaruudun sisl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ptteelle ja hyvksyy ptte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ulevat nppil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ita ominaisu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Jrjestelm voidaan suojata ulkopuolisilta kyt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isnrakennettua salasanasuojausta. Salasana a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ASSWORD parametrina yhteytt muodostettaessa j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arkastetaan automaattisesti yhteyskatkoj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ain yht salasanaa on mahdollista kytt kerra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Jos ptteen salasana on virheellinen, se ksitelln sam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uin ESC painallus yhteytt muodoste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Mikli automaattinen resetointijrjestelm otetaan p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, salasana suojelee jrjestelm, jos yht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atkeaa kesken ky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. Tl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modeemin on vasta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automaattisesti tulevaan soittoon. Ei suosit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Paketissa on mukana hieman edistyksellisempi 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omentojono, jota voidaan kytt lhes sellaise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BBS-jrjestelmss. Lisohjeita saat SMURF kskyl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ysymll ohjelman tekij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ite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SMURF toimii ainoastaan AT-koneissa, joissa on AT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nppimis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tukeva BIOS. Vanhemmat AT-laittee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tmn johdosta toimi SMURFfilla viel tll hetk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Ohjelma osaa h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ynt SN16550AFN sarjaliikennepiiri j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ky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on lhes vlttm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t yli 19200 nopeuksilla.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voidaan ajaa jopa 115200 nopeutta ongelm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Kiinte nollamodeemikaapelia kytettess kaapelissa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olla seuraavanlainen kytk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Host Termina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1 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 xml:space="preserve"> 7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