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Sched is one of the most powerful business progra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make employee scheduling (or any type of scheduling)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No other product offers the features available in SupremeS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have the program create a schedule for you at th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, eliminating the scheduling ch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bility to check any schedule to make sur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errors contained within it. You can even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with other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vertime limits that prevent employees from being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full employee databas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ployee ta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asy on-screen scheduling in an intui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bility to enter job descriptions and assign "preference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nag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Keyboard macros to cut down on the numb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upremeSched's most impressive features are its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utomatic scheduling and schedule verification,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face makes it a "must have" even without these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