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SaveVCR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VCR is a Vga Planets utility for viewing and saving the VCR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SaveVCR in PLANETS.EXE directory with the following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VCR [vcrdir [savedir]]</w:t>
      </w:r>
    </w:p>
    <w:p>
      <w:pPr>
        <w:pStyle w:val="PreformattedText"/>
        <w:bidi w:val="0"/>
        <w:spacing w:before="0" w:after="0"/>
        <w:jc w:val="left"/>
        <w:rPr/>
      </w:pPr>
      <w:r>
        <w:rPr/>
        <w:t>vcrdir is the directory with the VCRs to see or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ir is the directory where the VCRs will b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crdir and savedir MUST be different as the files to see and the files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same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VCRs are included as a sample, just unpack all in PLANETS.EX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un SaveVC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lso two patches for vcr.exe: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GVCR.COM makes the final explosion after the battle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HVCR.COM takes all the sounds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has been tested with VCR.EXE version 3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VCR runs vcr.exe to show the battles. Since vcr.exe automatically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s.exe when it ends, to avoid this problem SaveVCR temporarily r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s.exe to planets.ex and creates a dummy planets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aveVCR should terminate unexepectedly owing to an error, you could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ain game directory a file planets.ex and a file planets.exe 2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. If that happens, delete planets.exe and rename planets.ex to planets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ay this should never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 your comments and suggestion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erio Marongiu, Varese (Italy)  -  HAL bbs, FidoNet 02:331/1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