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- VGA Planets Armageddon generator.   (c) 1993-94  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to you as is. Although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 shall not be liable for any damage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this program, either in it's origional form or an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if you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tributed freely, this is copyrighted material.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rights to use and/or modify the progra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re)distribute this program or your own modifications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set of origional files with your own modifi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stribute them without charging any money or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   Version 1.0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12/93   Version 1.02  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12/93   Version 1.05   Added a feature to remove stored old messag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ST is unable to handle more than 4000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newest HOST versions generate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messages (Distress call, ship explo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feature to remove any turn fil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01/94   Version 2.00   Recompiled to use the same low level eng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UTIL. Version number is raised to keep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support and enhance the host p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ersions 3.0 only (ie. Planets.Exe). VGA Planets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/economy simulation game for upto eleven players.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that it plays the turns off-line. This mean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(or Host) somewhere where the entire game universe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rver executes the commands the players provide each gam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esults, tailored to ever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results meant for him and uses the game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s.Exe) to view the results of the previous set of commands an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Because each player gets only results from the host conce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ips and planets, it is not possible to see enemy ships or plan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les don't permi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game is an E-mail facility, which enable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other players. This E-mail facility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host program to report information back to you regard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commands. You can use this E-mail facility just as you lik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ould be to perform diplomacy with it. Messages you send to a play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rrive by player Y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lanets there are starbases in orbit. These starbas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they act as your space ship factory and a space ship repair/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t every starbase a set of four technology levels are main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for space ship hulls (ie. the frame to build a space sh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engines, beam weapons and photon torpedoes. The hig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onoly level, the more powerfull the parts concerned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to instantly teleport ALL ships in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, in order to fight one last, gigantic battle. This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st game for battle testing purposes, or in a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wanting this executed on a real game might be that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nated, ie. all 500 ship slots are full, no feasible winning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layers, or simply because the players don't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game. In all these cases you (as the host) can now finis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G bang, giving each player a large set of VCR's and a lot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se V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gram in your planets directory (ie.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 program is stored) and specify the host data directory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just as with the HOST itself. The friendly codes of teleport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to a unique value, so it is guaranteed that each ship 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event that two enemy ships with the same friendly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each other, so players can make no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make sure that there are no turn files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is executed, or the HOST will get very confused, becaus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t the positions stored in the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options available whenever you execute RAGNAROK. They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hips are teleported. The o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Only teleport capital ships (ie. ships with armaments).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ighters alone, so they won't participate in th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the host gets confused and lets capital ships figh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ighters, instead of fighting each other.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haviour by excluding any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Makes sure that each ship has fuel. Sometimes players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ver and prepare one capital ship to have no fuel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e the battle in order to claim victory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 Gives each ship a kill mission, so each ship gets an eve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ship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Erase any stored old and external messages. With the new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the number of messages send with each battle has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, due to the distress calls of exploding ship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claims that he increased the limit of 4000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host versions, it turns out that this is not the c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borts at the 4000th message with an error st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a bad cluster on the hard disk. By erasing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messages to store is reduced and therefore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aching this limit is also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is a name that originates in the Norwegian mythology and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attle at the end of all times. This battle desides which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the Walhalla (the Viking equivalent of Heaven) and who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oughly translated as 'Twilight of the Gods' or 'Gotterdammeru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eek Mythology this is also known as Armage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ments or find bug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ideas on how to expand the program or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or option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'Jan Peter Dijkstra' at 2:283/32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an-peter@saluton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by mail. Our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. J.P. 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antstraat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3 DP 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1 53 33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31 53 31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