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Orders: +44 (0) 1767 260903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Fax: +44 (0) 1767 262043     CompuServe: GO E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Internet: orders@epicgame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x - Beyond the Void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episodes (27 levels total) of 3D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carnage!  Available on 3.5" HD disks or CD-ROM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ian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hree complete action-packed episodes!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ll version with OVER 35 action packed levels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  (Available on CD-ROM or 3.5" HD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Jackrabbit CD-ROM: All NINE episodes!  Save!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  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" HD disk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