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kMenu Mailbox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-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for Windows is an easy-to-use offic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network users to send and recei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QuikMenu Mailbox was designed t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NeoSoft's DOS menuing system QuikMenu III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office mail utility. Since some user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Windows and others working in DOS, QuikMenu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for users to stay in contact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y happen to be using. Features include: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il editor, an option to notify you when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text import, message printing, password protec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integrated 100,000 word spelling checker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, and more! Mailbox may also be used to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lone systems with multiple users. Support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and Lantastic messaging. Mailbox may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+, Windows 95 or OS/2. Requires: 2+ MB RAM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option to encrypt outgoing messages was added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Upon receipt by the intended use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encrypted and display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n option to restrict mailbox access and all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only to a specific list of users. S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/Restricting User Acc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QuikMenu Mailbox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Setup program from Windows.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copy the software onto your hard drive.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distribution disks are stored in a speci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save space. The Setup program is the only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Mailbox is properly unpacked and install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Mailbox on a NETWORK, please rea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ection below. To install QuikMenu Mailbox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QMMAIL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have the entire program. Just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in a directory of your choice and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ndows Program Manager,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QuikMenu Mailbox on diskette,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now. If you downloaded QuikMenu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QuikMenu Mailbox diskette into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QuikMenu Mailbox diskette into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the QuikMenu Mailbox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QuikMenu Mail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uccessfully install QuikMenu Mailbox, one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do is drag the QuikMenu Mailbox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or Windows 95 menu) to the StartUp group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automatically each 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need to remember to manually load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end or receive mai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QuikMenu Mailbox on a network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should consider. First of all, if you'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 then please ask permission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On many types of networks, QuikMenu Mailbo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certain file and directory privilege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If you are not authorized to install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n you will not be able to correctly setup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for Windows was designed t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NeoSoft's DOS menuing system QuikMenu III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office mail utility. Since some user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Windows and others working in DOS, QuikMenu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for users to stay in contact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y happen to be using. Regardless of how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kMenu Mailbox, the installation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install QuikMenu Mailbox o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Install the program in a directory on the serv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ccess it from there; or Method 2: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workstati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install QuikMenu Mailbox, you must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have access to a common mai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where mail messages will be store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rectory be different tha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is installed. If you've been using QuikMenu I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tility then you no doubt already have a mail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 plan on using both QuikMenu Mailbox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under DOS then it's very importa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il directory for both programs. Otherwi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will not be able to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QuikMenu III's E-Mail utilit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may be able to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already using, depending on how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If you've set up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KMENU" that points to each user's home o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kMenu Mailbox should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insure that the mail directory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s to set up a "QMMAIL"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Mailbox. If you're using Novell Netwa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imply adding the following line to y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QMMAIL=F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F:\MAIL with another directory if you li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this method or Mailbox wa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oper mail directory, then you will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function from Mailbox's Options men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set the correct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or privileges are another important issu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uch as Novell Netware, allow users to be gr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ccess to certain directories and files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to work and to maintain compatibility with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users must be given full access to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QuikMenu Mailbox to manage the creation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al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etworks, QuikMenu Mailbox will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user name for each workstation on which it i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should be the same as the name used when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However, there may be som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nable to detect the correct user nam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QuikMenu Mailbox will prompt the user to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password if one has been chosen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 the user names that can be entered (See Restri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elow). It is critical that the user name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ccessing the network. Users must also be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ir name. For example, DAVE and DAVID a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same person. There may also b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is correctly detected but not desirable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a single workstation is used by multiple peop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QuikMenu Mailbox gives you several ways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and force users to manually enter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is, see the Command Lin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fice environments it may be desirable to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only. With QuikMenu Mailbox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imple ASCII text file called MASTER.INI a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QMMAIL.EXE file.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NI file, you can use any text editor 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 format. The DOS Editor, Windows Note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Editor are all capable of creating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uikMenu Mailbox to effectively limit who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, the MASTER.INI file must strictly ad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. Remember, the MASTER.INI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QMMAIL.EXE file. The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[Users]" with subsequent lines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followed by an equal (=) sign. After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you may optionally enter the user's full name. (No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rtion of the user entry is not currently used b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nd may be left blank. An equal sign is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A correctly formatted MASTER.INI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=Pau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=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ecurity, have each user enter a personal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eferences from the Options menu. The passwor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.INI file, the Mail Editor's file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wn network privileges, should provide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QuikMenu Mailbox's default unrestricted us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or erase the MAST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kMenu MailBox is first installed, you may notic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ppear in the "Select users to receive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created a MASTER.INI file as described abov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the list until after they are sent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To send mail to users not appearing in the lis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 in the "To" field of the "Send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're using the MASTER.INI file then the onl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to edit the MASTER.INI file. See Restricting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insure that all users are available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etwork administrator to send everyone a sh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installing the software. To do this, choos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from the "Mail" menu, type the names (8 letters max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parated by spaces in the "To" field, enter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, and click the "Se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USER NAME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require that users manual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en QuikMenu Mailbox first executes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the name assigned to the works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s not the one you want to use whe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mail. This option should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ption in Preferences to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FILE ENCRYPTION OPTION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remove the "Encrypt Mail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Editor to prevent the creation of 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, however, prevent users from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encrypted messages inten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PREFERENCES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used to hide the "Set Preference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Options" menu. This will prevent user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ail directory, password and other critic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NETWORK AUTODETECT (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bypass the network autodetec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system to recognize a specific network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hould not be required, but may be used i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N#  (where x equals one of the options below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Novell Netware with NetBIO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IBM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Artisoft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Unsupported netwo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GE USER NAME CHOICE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add a "Change User Name"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tions" menu. This is useful in situations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ccess the same workstation. It should, however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the Password option in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users from 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ass a user name directly to the program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For example: QMMAIL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ered version of QuikMenu Mailbox inclu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100,000 word spelling checker. So if you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ll Check option in the Mail Editor without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eosoftware.com/vendors/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QuikMenu Mail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QuikMenu Mailbox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package including latest version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word spelling checker, registration number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NeoSoft at (541) 389-5489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, MasterCard, Discover or American Expres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duct is primarily intended for use in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environment, you can, if needed, licen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QuikMenu Mailbox (see chart below). You mu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 copy for each computer or workstati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....................................$1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User License..................................$6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User License..................................$8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ales department st (541) 389-5489 for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S&amp;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 (541) 388-8221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il a check or money order, make sure it's dra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QuikMenu Mailbox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QuikMenu Mailbox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