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vell NetWare OS/2 Workstation Requester v2.0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thernet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3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01     10 Jul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conforms to the Open Data-Link Interface Develop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for Network OS/2 Workstation Drivers, revision A, 30 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lease information describes the version history of the Nov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OS/2 workstation requester version 2.0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driver supports all 8216 (Ultra) and 80xx (PLUS)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A and Micro Channel Ethernet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3.01 (Current Version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MAC changes to fix transmission-underru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3.00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ed support for 8216 series adap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MC8000.SYS driver supports all SMC 8XXX series Eth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2.15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rrected excessive out-of-resources condition and p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2.13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inoperability when adapter is set to IRQ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2.12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drive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2.11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lockup when using 8003ET/A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2.10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various driver names consistent, so that Link 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names are all SMC8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2.00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wrote driver to support multiple protocol stacks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vide support for OS/2 V2.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f driver changed to SMC8000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23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problem in Novell Certification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22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problems in Novell certification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21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the WD83C690 chip and discontinu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Promiscuous Receive. The Reception Control I/O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outine and all Promiscuous routines will now return a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lso additional support for 8013EP/A and 8013WP/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20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the 8003EP, 8013EB, 8013W, and 8013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 with OS/2 Version 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10f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user must specify a slot number for use with Mi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10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blems found in 1.10d have been fixed. However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till a pre-relea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10d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roblems associated with Version 1.10c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LAN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T.CFG may be used to select a MicroChannel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10c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Channel code has been tested and debu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configuration error handling has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LAN board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NET.CFG file to specify a MicroChannel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work. The driver will always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apter starting at slo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ell test suite had not been run on thi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none of those test suites wa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10b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all boards, but did no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Channe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is configurable, but configuration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10a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ed from 3com 3c503 driver written by Ian Stile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ex C. Dixon on 5/22/89. Only works on 8003E-compa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ards configured for bio=280, irq=3, RAMbase=0x000D00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AMsize=8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erCard PLUS and SuperDisk are trademarks, and SM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icrosystems are registered trademarks, of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ystems Corporation. Other trademarks mentioned herein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respective compan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