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EFDISK v1.2 DOCUMENT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�niel 14-04-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laimer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(IMPORTANT!)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cal information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program comes without any warrant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ors will not accept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incurred directly or indirectly through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 (c) Nagy D�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part of the MasterBooter package. Distrib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 is not allowed. Distribute the whole unmodifi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distributing information see the Master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 (Extended FDISK) is a disk partitioning program. With E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or modify primary partitions of your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 supports many partition types, howewer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logical drives and extended partitions with it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SK program doesn't allow you to create more than 1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. EFDISK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so EFDISK is a powerful tool to help install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 is a support program of 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�����������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ing partition information of all IDE drives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ing or editing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tibility with all partition typ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 (DOS, Windows, Win95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F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x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2FS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 swap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TFS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-to-us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�������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processor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o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least on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��������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laying with partitions is a risky job! Use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know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py these files (this docs and the executables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like. This program doesn't ne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Just run it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ke a system disk: Type: format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 c: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un the program MRESCUE.COM. Choose the 'Create rescue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It will copy important information about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MRESCUE.COM itself to floppy, so you can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onfiguration la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w you can safely run EFDISK. If anything goes wrong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floppy you've just created, run MRESCU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'Restore original configur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reset al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e a mail if something is not working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teps you've done unless I won't be abl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EFDISK quit all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Windows or OS/2 DOS box) and run plain D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rogram writes the modifications to your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needs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ing, EFDISK will gather information about your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. Then you will be provided a list of all part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ks and their parameters. From this list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entry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a partition, EFDISK will ask sever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xadecimal type ID of the partition. EFDISK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types and thei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ing cylinder number of partition (the minimum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evious partition is ending on cylinder 'x'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'x+1'. This number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ing cylinder number of partition. EFDISK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cylinder number available for the actual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tability. You can set a partition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heads and sectors per track vau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or each disk, you don't have to mes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paring all partition entries, press F10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the computer, format the partitions, install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install MasterBooter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Usage note: - EFDISK doesn't check for partition errors! It'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'intelligent' program. You have total freedom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parameters, even if they are incorrect or redu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- This version can be used with max. two hard driv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otes about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re's data on your harddisk then creat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 M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have only one active partition in your first hard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use EFDISK to resize existing partitions with data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FDISK doesn't patch the parameters in the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parti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��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First official release in the MasterBoot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If the starting cylinder of a partition was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relative starting sector' and 'number of sectors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rtition table were incorrect. Now they'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INFORMATION 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disk can contain up to four primary partitions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(which resides in the very first sector of your hard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type, bootability and starting/ending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rtitions. In bootable partitions, the firs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he so called 'boot sector' which contains a small OS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partitions you can install any operating system i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real world some operating systems do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ore than one primary partition, or to boot an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So creating multiple primary partitions and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at boot time was quit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I wrote EFDISK and 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S based systems (therefore Windows 95) can only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imary partition of the first hard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��������������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, questions or sugg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through mail or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ideas also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address:                      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gy D�niel 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kl�men u. 19                   at the University of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/Fax/Modem: (36) 26 340-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