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- P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, Computer Clubs, Users Groups, BBS Sysop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ultants, Businesses, Organizations and oth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 ******** READ THI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LACES our older program MAILLIST/MLABEL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LIST and/or M-LABEL in your library, please stop distribu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nd use M-PLUS instead. Note that you may have MAIL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wo-disk set (and some vendors may inadvertently hav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BEL as a separat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-PLUS: Author: Rosemary West (ASP); Registration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640K RAM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run unde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MPLUS2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ailing List, Database, Nam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Easy-to-use, full-featured mailing list system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figurable features. Supports international dates, ph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s. Big fields and plenty of lines for complex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uplicate checking, data entry validation, search by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und, sort or search on any field, tag and filter records,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form letters, merge options, export and impor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design and print labels and reports, compare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pop-up notepad, phone dialing, backup, optional password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 Simplicity and flexibility make M-PLUS perfect for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Simple yet full-featured mailing system ha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eatures, supports international mailing needs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phone dialing, record tagging, import and export, form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 Perfect for home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ull-featured, user-configurable mail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business and internat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PLUS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NFO.TXT     Vital information for 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LUS.EXE 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DOC1.EXE     The on-disk documentation file, Pa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DOC2.EXE     The on-disk documentation file, Pa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DOC3.EXE     The on-disk documentationfile, Part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ur WWW home page at http://execpc.com/~rkwe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