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or3 allows the host to set the size and number of mete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it the planets in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teor program is meant to be used to when there is a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inerals on the planets and the players are having a h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 starships. Be careful not to over use Meteor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e yourself with a overly mineral rich univers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 to 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setting for this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s of small meteors : 50%  of the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tronium : ( Min: 50 )  ( Max: 15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anium   : ( Min: 20 )  ( Max: 15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tanium  : ( Min: 20 )  ( Max: 15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lybdenum : ( Min: 20 )  ( Max: 10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Large meteors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tronium : ( Min: 7000 )  ( Max: 200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anium   : ( Min: 1700 )  ( Max: 190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tanium  : ( Min: 1600 )  ( Max: 170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lybdenum : ( Min: 1000 )  ( Max: 150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 [ path ] [ /confi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 accepts a path to the directory where the host's .H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. ( Game dat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eave off the path then the meteor program will a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dd a /config to the end then the program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new values to use when running meteo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your inputed values will be saved to the file METEOR3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eteor is ran again it will look for the METEOR3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directory. If this file is found then those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. If that is not found then the default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ime you want to go back to the default value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3.CFG from the host's game directory. (Where the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