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oard LOCal UPLoad Utility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shortly after I setup my first PCBoard. 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wasting alot of time and energy going through the rigorous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uploading files into my directories, through PCBFiler.  Tha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combing the BBSes for a program that would upload files locally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found two programs; ADD2BBS written by some guy in France, and AD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omeone who calls himself Doc Debug.  Neither on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hat I wanted.  For one thing, if I wanted to upload someth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 had to go into their CFG files and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.  Since I'm lazy as hell, that soon wore thin on my nerve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go ahead and do something about it.  So up spawned LOCUP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 to use and easy to understand.  But before I get in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you need to have the following files somewhere in your pa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rying to run this program... yeah I know it's a pain, but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these programs (not to mention, if you don't lik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 the first place, you won't ever need to worry about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gin wi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  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   PKUNZIP version 1.1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K   PAK version 2.5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J   ARJ version 2.39a beta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   ARC version 5.1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O   ZOO version 2.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ZH   LHARC version 1.13c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know you'll never have ZOO files on your system,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ing the program in your your path.  No biggy.  Usually, all you'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s PKUNZIP or ARJ (LHARC in some cases), but I programmed in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s, so that everyone i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virus scanning option on your files befor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e program will need to have SCAN.EXE by McAfe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simple and easy.  Put LOCUPL somewhere in your pat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matter where you are, you'll be able to use it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UPL [/PCB=d:\path\[PCBOARD.DAT]] [/CFG=d:\path\FILNAME.CFG] [updir]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CB switch tells the program where to locate the PCBOARD.DA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an be bypassed by setting the PCBDAT environment variable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of the PCBOARD.DAT file.  The updir is optional,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what directory the files are to be uploaded from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current directory is the default.  If the updir begins with 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(@) a standard input filename should proceed it.  The file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list of files to upload.  Its format should conta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n each line with no spaces.  Drive and Path can no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and the files are assumed to be contain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FG variable will tell the program where to find the .CFG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include this on the command line, you can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OCUPL to a drive/path and filename of a CFG file explain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ypass all the questions given after file selection (e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PL=C:\UTIL\LOCUPL.CFG).  The sample CFG file included may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i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FG file should look something like this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t the end of end lin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Programmer's Mega-Source! '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=Yes                              'Move files=Yes, Copy file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DATE=No                            'Use file's actual 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ESC=Yes                          'Search archive for file desc?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EARCH=C:\UTIL\ALLFILES.TXT       'Use this file for text search, or 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=Yes                            'Type in desc if not f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=No                            'Replace files if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PEC=Yes                           'Insert gif specs in desc?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DBY=Yes                            'Insert "Uploaded by: SYSOP" in desc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PEC=Yes                           'Insert "Files: XX  New: XX-XX-XX..."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=Yes                              'Virus SCAN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P=No                              'BAKup dir files before replacing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don't want to have to type in the /PCB switch all the time,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n your AUTOEXEC.BAT file upon bootup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efore running the program, or if you don't want to wast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bytes of environment space, use the /PCB switch.  To each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 line switches to override anything you hav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.  Using a + indicates you wish to turn that option on and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you wish to turn it off.  They are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 = Use this switch if running on a remote termi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OV[+|-] = Move the files or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DT[+|-] = Use the file's actual date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DS[+|-] = Look in a file for a descript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RH=txtfile = Use a text file to search where txt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\path of filename to use, otherwise non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AN[+|-] = Manually type in descript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EP[+|-] = Replace files in dir file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GIF[+|-] = Insert GIF specs if found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PL[+|-] = Insert 'Uploaded by: SYSOP' in descript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RC[+|-] = Insert archive specs in descript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CN[+|-] = Scan files for virus'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AK[+|-] = BAKup dir files during desc replacing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UTO[=C#:D#] = Selects automatic mode for event purposes.  Where C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number and D# is the director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.  If C# and D# are not specified,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load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UPL /SCN- /SRH- /MO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program to turn off virus scanning, not to search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 file descriptions, and to copy files instead of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hierarchy of option/commands work like this;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will override any other option, anything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will override anything in the CFG file, and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ain just default values.  If nothing else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must be 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the set the replace files to no, the scanning 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default to the sample CFG file settings.  Here's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first envoked, it will read in all the directori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fferent (including all conference file directories)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are different.  So, if you have so 500 conferences, but only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nferences have file directories, only those 5 will be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hen you choose the conference to upload to, you will be ask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ish to upload to (right now if you've got more directori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on the screen, they will scroll, that will be fixed later)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wish to upload th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made that tremendous and difficult decision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files that were found in the directory you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right now, only 105 files can be displayed, I didn'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would have THAT many files downloaded, but if demand is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fixed later).  Tag the files you wish to upload with the SPAC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 to continue (you can also use T to tag or unta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or press ESC to abort the program comple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made your file selection, you will be asked if you wish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 the files, moving the files is the default.  Next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sert any desc files that are in the archive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nto the description file (the two files this program support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e FILE_ID.DIZ and DESC.SDI).  If you answer yes to this ques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the default, you will be asked if you want to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ile if a desc file is not found.  This can be hand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no, a simple "No description given at this time." will be pla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mes the fun part.  After you've completed the simple question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s this; first the files you want to upload will b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already appear in the dir file.  If there is a match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moved from the tagged file list.  Next, the file will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before anything else takes place.  If a virus is found, it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file (NOTE: the file is not deleted, just in case another tpy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ed like uncompleted download or the like).  Next what happ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file is checked for a desc file, if one is found, it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file's description, if not, the program will ask you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ntents of the file before typing a description (mind you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yes to the two questions in the previous paragraph)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description you want to the files description (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read from PCBOARD.DAT ahead of time, so don't worry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getting out of control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LOCUPL does not support the PCBoard 15.x betas directl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ork with PCBoard 15.0 beta.  Please read the docs fil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PCB15H.ZIP file for getting LOCUPL to work with this new produc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visions will include the ability to remove and/or replac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the ability to convert archive formats from one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self extracting EX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Max Bernard for his help and suggestions whi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om Southard for his in-depth bug reports whil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suggestions.  Erik Olsen for coming up with a few routines on the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ment that made the program do what needed to be done.  Dave Navar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r. for the inspiration and introduction to PowerBASIC.  And finally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.  THANKS to everyone that helped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meaning that it is not FREE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more than 30 days you are required by law to either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, or delete it from your system.  The registration fe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$30.00 and with that you will be able to unlock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a text file for a file description (which comes in handy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UPL will be taken out of your description in the DIR file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rules for ordering this program in the file ORDER.F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is program for further rule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to be of use to you as it has been to m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sysoping activities.  If you have any problems you can reach my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ny comments about this program at (516) 737-4637. 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- Major upgrade.  Fixed a problem with SCAN returning odd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good files.  Added /AUTO command line switch to allow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un in an event.  Added ability to specify a filenam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ildcard for standard filename input. 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3 - Maintanence release - Fixed a problem with ARJ files and som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uring scanning, fixed scanning display, moved "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" to last line in description.  Added ability to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ype in desc for each file when desc is not found and MANUAL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2 - Maintanence release - Added routine to show activity whil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in filenames and dir file data.  Added color t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give it a better appearance.  Added ability for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UPL.CFG file if it's located in the current directory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not called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1 - Maintanence release - Fixed minor problem with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the "Uploaded by: SYSOP" in the CFG file.  You could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 the command line by using the /UPL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- Final release version.  Fixed an error 9 that occured becaus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options.  Ready for the bi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- Final version before release.  Added virus scanning and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kup.  Added ability to set all the CFG file setting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hrough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b - Fixed problem of adding a blank line to end of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k out revision directory... stupid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a - Fixed a looping problem that placed one line in the DIR file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when you manually type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- Fixed a few minor bugs, added CFG file to bypas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k - Added a bunch of new features, Inserting GIF specs, "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" line, Archive specs, ability to make a config fi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ave to keep typing in all the choices (since they've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mere 4 questions to about 9) every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file loading, being able to detect bad archives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ing about scanning, it may have to wait.  Add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for shareware version... I think we're close to comple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ut!  Any more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j - Finally fixed the file picking routines.  Should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32k of files with scrolling activated.  Fix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ing able to type in descriptions if you choose not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 files or text f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h - Fixed some minor bugs.  First 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- Initial te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