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Nsmar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the following D-Lin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100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100T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      Size (Bytes)   Date</w:t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   -------</w:t>
        <w:tab/>
        <w:t xml:space="preserve">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00.DRV     10016</w:t>
        <w:tab/>
        <w:t xml:space="preserve">     12-05-91</w:t>
        <w:tab/>
        <w:t xml:space="preserve">  Driver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00.EXE     10016</w:t>
        <w:tab/>
        <w:t xml:space="preserve">     12-05-91</w:t>
        <w:tab/>
        <w:t xml:space="preserve"> 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the LANsmart program LANMA03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100.DRV  C:\LANSMART\LANSMA03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3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Version 2.xx &amp;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10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DE-100.DRV should fir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LOGON.EXE program. /NET:DE-100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smart your 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