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375" w:dyaOrig="9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05pt;height:33.8pt" filled="f" o:ole="">
            <v:imagedata r:id="rId3" o:title=""/>
          </v:shape>
          <o:OLEObject Type="Embed" ProgID="" ShapeID="ole_rId2" DrawAspect="Content" ObjectID="_1016909925"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a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499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4990" cy="55499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a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Recent chang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he selected printer, paper orientation, paper size, scale, copies, paper source, prin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ality, color, and duplex settings are saved specifically for KazStamp.</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Occasional problems with the displayed bar code have been fix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Long file names may be us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wo new toolbars allow quick access to the common commands and font selection.</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return addresses can be defined and stored for future us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 sizes can be defined and customiz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Popup help is now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addresses can be stored in a single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s can be printed at onc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Contact Kaczynski Software on the internet at </w:t>
      </w:r>
      <w:r>
        <w:rPr>
          <w:rFonts w:eastAsia="Arial" w:cs="Arial" w:ascii="Arial" w:hAnsi="Arial"/>
          <w:b/>
          <w:bCs/>
          <w:color w:val="000080"/>
        </w:rPr>
        <w:t xml:space="preserve">Dan_Kaczynski@msn.com </w:t>
      </w:r>
      <w:r>
        <w:rPr>
          <w:rFonts w:eastAsia="Arial" w:cs="Arial" w:ascii="Arial" w:hAnsi="Arial"/>
        </w:rPr>
        <w:t>if you have an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