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-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6  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2/96  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3/96  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/4/96   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7/96  -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ample loading routines stuffed up conversion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s of exact multiples of 32k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acob P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Modifying a sample in the sample library will not ca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error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mplifying an 8-bit sample past it's peak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with divide overflows on the Info-Page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tspaw &amp; Fisherman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orting routine for the file lists updated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do NOT cause weird on-screen effects. This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normal use, but with DOSLINK, and MODs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, this problem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If you try to pattern break to a row outside of the next pat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n you will be moved to row 0 of the new patte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i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*HOPEFULLY* the sample-flipping bug is fixed... I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ime looking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internal channels back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Loading a new instrument will delete all th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rument used to 'own' *IF* no other instr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light change to DOS Shell routines - hopefully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rrupt IT's memory region now. I think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o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anks to Higherbeing for fixup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inally got around to fixing up the 'End'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H will toggle a current-row hilight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ith old effects on, tremor (Ixy) will tremor for 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+1) and offtime (y+1) for S3M compatibility.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s off, it will tremor for ontime x and offtim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E to refresh screen/cache d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useful when Window'95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destroyed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 'V' on the info page to toggle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ies and volumes for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H will centralise a sample - be warned, centra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CAN produce clicks (on any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volume amplification mode toggle on Ctrl-J.. he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value for future Alt-J and Alt-I commands (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verse the setting of Alt-J.. ie. if you set 50%,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50%, Alt-I will do 200%). Saving all p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line switch (/V2) for Matrox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generation tables - the guys at Matrox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VGA* register standar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ystical for telling me about it and testing out the 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669 (and 669 Enhanced), FAR, MTM and PTM in-module sample 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69, FAR, MTM, S3M, PTM, XM and IT now support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liminary mouse support... do *NOT* write to m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*isn't* finished yet... You will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write to me about this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mouse *DOES* do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n/Off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(check 'em ou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really despise the mouse, Ctrl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cursor. Commandline switch /x2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mouse routines *MAY* not work on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 really had to tweak the system to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work like this in text mod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Update to ALL playing routines - each sound device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driver which is loaded as required. They *ALL*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compat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itialise all sound output routines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iver has it's own screen which can be accessed on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16 driver has been greatly upgraded an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 mix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interwave support (includes Gravis UltraSound Plug'n'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Plug'n'Play Pro, Reveal WavExtrem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 WavExtreme 32 Pro, SoundRage 32, SoundRage 32 3D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nix Pro, DynaSonix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driver operates at a slightly lower volu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S Driver, due to the lower volume-overload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terwave (compared to the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Gravis UltraSound HiQuality driver - check out DRIVER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to use this (and to understand how this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Music Contest 4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32-bit SB16 routines had a problem with some effects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was dropping to 0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uv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o all mixed devices which supported interpolation,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have cau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essage editor will now accept and display hi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limitations of the video mode, this h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ay* not.. in fact, will not always be in the same col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ext (this depends on the palette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areas of the program are still in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ly new keyboard handler system! This is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up any differences between international key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DAC on LPT1 and LPT2 driv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has the following restrictions: 32 channels maximu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MMTSR internally - this is due to the restrictions of M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final release, 2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s: Several bug fixes made to the various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nternational keyboard support should be *COMPLETELY* fixed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(MUCH more selective) channel allocation rout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mode - noticeable on lower channel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ve-check on module loading/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ach instrument has a volume swing percentage sw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. What this means is that if you play a note 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with a swing of 10%, the volume will actual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between 36 and 44. (Less mechanica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PAS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PAS16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SB AWE 32 suppor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maybe IT has the greatest soundcard support of all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ad DRIVERS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Full 256-ascii in message editor with uniform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the old (internal)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-T to togg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s to sound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24 track view on the info page - you may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Total time indication in place of current time.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line compe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 to MMTS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omplete rewrite of the keyboard hand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roblems. This does *NOT* have full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in, instead, you can use different keybo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aking the appropriate file from KEYBOARD.ZIP and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KEYBOAR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thanks to Eliot for creating most of the keyboard ma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n't a keyboard map for your keyboard in I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ng to help, new keyboard configur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keyboard handler is the main reason fo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WE32 driver is capable of playing in the background of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pan swing option (for instruments) which oper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fashion to volume swing. Also, volume sw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modified from IT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k me anything which is obviously contained within the I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AQ, I will reply with RTFM (Read the #$%@#$% Manual).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idiots who can't be bothered to take their time to have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se documents and write to me with stupid messa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become a chore to answer (You'd understand if you received 4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porting a bug, please let me know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