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e Expansion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Planet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ew files are freeware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uploaded to BBS, or ftp sites. Howev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to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vers the VGA Planets expans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.EXE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ONFIG.EXE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anets is a user supported shareware game.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files were made possible by the wonderful f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ho registered the game. Thanks to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upport programs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are freeware, however the main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GA Planets, PLANETS.EXE, is a shareware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you to register the game if you are 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yet registered. Se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Did you know that when you are playing Planets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ming up huge amounts of money that you can hold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&lt;ALT&gt; keys down to move the money 100 times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EX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MASTER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laced, such as c:\planets\game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master programs has new options for setting up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the set up of unowned planets by cho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Random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Rand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Random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All the same and rare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All the same and normal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ll the same and rich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dom setting place minerals and natives on all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ndom amou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ll the same" setting gives all the unowned plan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 amounts and a fixed climate of 50 C ( the best for growt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places no natives on any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Ashes of the old empire" scenario is picke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all "old empire" planet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the homeworlds start withou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homeworlds to start without the tw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hat they normall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world / starshi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Classic homeworlds in a circle (The ol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Custom homeworlds, your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Wandering tribes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shes of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VGA Planet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 homeworlds are all in a circle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homeworlds,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ick on a map where to place the homeworlds. You do n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s to which race gets whi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at the same spot in space in freigh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ing tribes, 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in freighters, but you pick the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aces start in freighters, but all the freighters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sta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empire is coming apart, due to a lack of fuel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ng races ban together to capture the old empire's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azy start where most planets are owned by someon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 lines. Ownership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starts with a number of planets under their contr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b fixes a bug in the Disunited Kingdom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it to not assign homeworlds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zy Intermix planets now have money, factorie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CONFIG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fig is used to turn on one of the game scenarios.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F.EXE will work. You have a choose of seven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cenarios are linked to starting options in mas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ashes of the old empire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 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 Inv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The game ends when enough votes a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or colonists on a planet are unhappy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for you. Colonists on ships may not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Every 100 natives get one vo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lso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when enough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deep in the heart of a quit planet i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is powerful enough to kill all lif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X turns to set up a computer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that is able to activat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one point for each turn that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. The first player with X points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is then able to kill enemy rac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does not declare a winner in this scenar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up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will not begin sending messages unti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. It is up to the host person to decid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the planet ID number that contains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m fin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ho controls the molybdenum controls 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-galactic leadership has ruled that which ever 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and store the most molybdenum will be give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kiloton of molybdenum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weak and it's colonies are low on fuel afte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nnical rule of the universe. I ragtag group of worlds hav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last desperate move to overthrow the Old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made an agreement that the first race to captu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homeworld will become the leader of the New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far from dead, they have just explo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matter bomb in a nearby dead planet that conver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in the planet's core to neutronium! They now control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ce to overthrow the Old Empires homeworl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wins if it takes control of al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Only use this one one new game where you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shes of the old empire" ma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s simple, capture and contro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enemy homeworld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Do not use this scenario with the "wondering trib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option. The scenario require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EF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 message from ref will be stored as ref.l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host person to check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. This is the same message that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 can be run anytime. Just be sure to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per game per day. It works best if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OST.EX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BBS door program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Ref, you can write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Ref on all your games and make i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Ref program just copy the new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contains your HOST.EXE program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your old MASTER.EXE program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o turn on a scenario using RCONFIG.EX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 running REF.EXE [path] 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 will detect that no scenario is acti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Ref in mid game, but it is a good idea to 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Ref in mi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RCONFIG [path] to turn on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REF [path] to your batch files that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est to place the program anywhere before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is a very safe program to use, there is very little ris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ing up a game. It's main job is read game data and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ost. The only scenario that changes the data is the Tant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when it machine is fired and enemy crew and col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and planets are hit with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