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EDIT        Version 0.2, 10/8/94                    David G.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boynton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STEDIT is a script interpreter with extensions to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lanets host files.  Currently, it can only read/write three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gen.hst, ship.hst, and shipxy.hst.  This is enough to allow cre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, or modifying ships, and enabling or disabling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Changes can be made interactively, or with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ded use of HOSTEDIT is for scenario editing, 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, and custom "refereeing". Host extension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ough that would be easier once the planet 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be used at any time, with one important proviso 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hips that a .TRN file exists for, you may cause either a ho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im Continuum "Visi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language is an extension to the popular TC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Script writers are encouraged to study the tcl langu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into hostedit's extensions. A book is available entitled "T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k Toolkit", by John K. Ousterhout, isbn 0-201-63337-X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  A summary of the more common tcl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ostedit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EDIT currently implements six command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cl distribution. These commands are: player, ship, {shipobj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, distance, and rand.  These command will be explained below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"hosted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, 10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release. Only supports "ship", "player", "mem", "r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ance", and "{shipobj}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, 10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planet" and "base" commands. These command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ship" command, with subcommands like "list", "get"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et" subcommand to "planet" and "base" produce objec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imilar way to "ship 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f working "planet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 list -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 get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143 defense 200 clans 10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143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f working "base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list -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get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143 defense 200 engtech 10 fighters 6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143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n "enum -free" subcommand to "ship", which produc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nused ship numbers. The new "planet" command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num -free" and "list -free" subcommands. The "bas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"list -free" and "enum -free", but reports star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 over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died up the "{shipobj} load 'hulltype'"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ge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123 load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123 player 11 fuel 1 loc {2381 3100} fighters 10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123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ad subcommand will do a partial search on the 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which must either be in the current director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the data files. It's usually safe ju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word in the hull name, except for the "Little 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Little Pest" class escorts. Using "load joe" and "load pes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fe in tho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've verified that enough capability exists to use hosted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complex multi-ship and even planet/base combats.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needs to be added is commands to change host config, 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ine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ation &amp; online help still suck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