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Galaxy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3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 G5 from 1:2410/903 for latest version, or G5UP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update patch. Updates may be coming out sooner than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is door game is still fairl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Galaxy 5 Does NOT Need a Demo Key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uick installation instructions, refer to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included with this archive have been stam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time and date as shown on the "pre-play menu." If you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/or GALAXY5.OVR file are dated a time and/or d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one shown on your "pre-play menu," then more than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has been tampered with. *NOTE* that a few text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have the same date after installation due to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o your Galaxy 5 directory (this gives them a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that of your system at the time of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� Thank you for trying Galaxy 5! �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Requirements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..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s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the unregistered version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.........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do if there are problems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 Node Use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.......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o Reach Me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, comments, &amp; suggestions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information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wide beta release of Galaxy 5. Which mean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being tested for bugs. If you do not wish to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 for fear of improper operation,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this version! Wait for the full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error, hardware malfunction, or operator error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are offered, expressly stat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imitation or restriction any warranties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icular purpose and/or merchantability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se terms,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 of Thomas J. Smith &amp; -Noel Software-.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way shall the components of the gam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oduced or modified in any form or method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from the author. The .ZIP package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be copied, distributed to BBS's, friends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, posted on BBS's for download, added to CD-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s, etc. as long as all original files are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y beyond the cost of distributing unregistered cop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and CD-ROM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to operate this game for as long as you wish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ne will be allowed to win the game, and your G5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ave any changes made, until registered. You ma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th -Noel Software- after you have determine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needs. There are no "unregistered" delays or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a multi player game where your goal is to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in the galaxy, and defeat the dreaded Raven Morpheous!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supports multi player "real time" battles, its own m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with word wrap and quote on reply, uses either foss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M routines, maintains itself without inter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, support for external programs ru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(Xports), among many other features. There are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over in Galaxy 5, lots of things to do, and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other players! RIP is supported (not yet, but so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help menu where players can read and/or downloa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or RIPterm, if you allow download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is shareware. And as such, the un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anyone to win (can not pass level 6), the pre 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ad "This is an evaluation copy of Galaxy 5" and th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will not save any changes. Registration cost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 funds, and will "unlock" all of these feature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(unpacked after installation) for info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just a few of Galaxy 5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 while caller is in door, chat with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caller, and quit door, all from local screen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 Tasker aware (DESQview, OS/2, Windows, WIN-NT, &amp; Win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timeslices 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need for a fossil driver to be resident, but can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t in ANSI routines so no need for ANSI dr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support of speeds up to 115,000 baud and the 16550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ssembly language serial input/output routines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s file locking routines for smooth multi 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ins a procedure to close all files and save any chan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rops carrier, game crash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Keeps a log of run-time errors if they occur in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the following door drop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.DEF  : Remote Access compatible dorinfo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: Wildcat 2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    : Wildcat 3 &amp; 4, and GAP compatibl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: SpitFire compatible drop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SYS  : PCBoard 15.x compatible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 : passing user info to the door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p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using the command line option, you must st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 with the first line being CL fo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on the command line to run the door, pass the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1) should be the name of the Config fil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2) Will enable or disable ANSI graphics.. 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, 1, GR, COLOR, or TRUE is pas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ANSI will be set to true Else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3) Pass the Baud R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Legal Values are (If 0 passed then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), 0, 300, 600, 1200, 2400, 4800, 96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, 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4) Pass the Users Fir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5) Pass the Users Last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6) Pass ComPo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 is only supported for thos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not use one of the drop files that this ga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. It is not recommended that you run the door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cessarily hav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format is not supported, and you would lik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on your system, then please take the time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one of your drop files, and I will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BBS software if possible. If you have a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your drop files, that would help out alot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figure it out from a normal one actuall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3.x or higher is needed in order to use the G5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memory requirements for this game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However, I am guessing that it should run f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4 meg system. When I have the chance, I will test the gam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meg system, to see how it will go. It may even run fine under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 system. It has been tested on my system using Wildcat!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95 with 8 megs of ram. SHARE must be loa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the game in a multi-node environment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), OR under DesqView. The game is RIP awar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etect when a caller is using RIP,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creens (RIP has not yet been added).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quired to run the game, although one will be suppor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  Automatic time slicing support is provided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multi-taskers as well. Supported are DESQview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3.x, Win-NT, and Windows 95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listing of all files included with the .ZIP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ANY of these files (except for the DOC and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, the game more than like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 free to give out copies of the ENTIRE archive pac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but please make sure that all of the origi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G5xxxx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ZIP       - .ZIP file containing all of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-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ANS  - ANSI screen for your BBS. Feel free to ed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and display it on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TXT - Description of changes, additions, fixe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(and previous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 Description fil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you will have af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 &lt;----------- Or whatever your G5 directory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DATA &lt;------ Where all data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SCREENS &lt;--- Where all display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MAIL &lt;------ Where all mail 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ORS\G5\TEMP &lt;------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your Galaxy 5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 -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.BAT       - Batch file that is call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EDITOR.EXE - Editor program to view and/or change play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net info, mates info, etc. etc. (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until registered). A very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might ad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SETUP.EXE  -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TRUC.ZIP - Structures to data files, drop files,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odes used by Galaxy 5 f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.BAT    - File used to run the gam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*.CFG    - Node config files. One for each node,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0.CFG to however many nodes you hav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will not exist until you have run "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des" in G5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DAT   - This file will contain the juice behi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Xports installed (if any). All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hat begin with a semi-colon (;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he XPORTS.TXT file for fur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DOC 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XT   - Future pla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ORTS.TXT   - Full information on Xports. X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rnal door programs that are ru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(same as IGM's in L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TXT  - The installation instruction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.TXT     - Text file to help beginning SysOps with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oors on a BBS. Covers door setup,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rs, locked baud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  - Important informa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DATA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.DAT   - Text file containing all 10 armou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DAT - Text file containing all "bad words"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ed out anywhere users are allowed to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DAT  - Data file containing ene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CONFIG.DAT - Configur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1.DAT - Help text file on "Game Play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HELP2.DAT - Help text file on "Getting Around" that cal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rom the help menu if you allow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y can also just view the file if they 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INFO.DAT  - Text file containing info displayed to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select (I)nfo from the Main Entr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MATES.DAT - Data file containing records on the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ns that players can flir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_SHIPS.DAT - Text file containing all 10 space craf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Y.DAT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m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.DAT  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new TODAY.DAT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.DAT  - Data file containing records for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.DAT    - Text file containing "To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BAD.DAT 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gets killed (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TORY.DAT  - Text file containing "one liners" used i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s when a player kills another player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choose to say something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S.DAT  - Text file containing names of the 10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DROIDS.DAT - Text file containing the names of the 14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ids players will encounter to prog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 play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TRDAY.DAT - Text file containing "Yesterdays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COST.DAT   - Cost of Armour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COST.DAT   - Cost of Weapon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_COST.DAT   - Cost of Space Crafts 1 through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More files will be created in the DATA sub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SCREEN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ANS, *.ASC, &amp; *.RIP (RIP files will not be inclu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support has been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oo many files in this directory to lis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create your own screens for the game, you ca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which screens are which by looking at them in an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ANS files can be ANSI files, or you can use G5 Cod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*.ASC files should contain no ANSI codes, or G5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all G5 codes besides color codes will be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ASC files. For example, ~P1~ to display the na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in the Galaxy will work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making your own ANSI and/or ASCII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, keep in mind that by default, the screen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eginning to end, meaning it will not pause.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pause, simply insert a ~&lt;&gt;~ code at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 you wish the &lt;PAUSE&gt; promp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NSI screens that you create for the game yourself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100 line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MAIL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Until a player writes a message to another play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receives a message from the galaxy inform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ill contain all messages to every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ed from MAIL0.DAT to MAIL999.DAT, or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you will have playing the game. Mai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d after the players receive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TEMP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- The only time you will see files in this directory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one is playing the door, and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indow" in a multi tasking environment look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It is where Galaxy 5 creates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y files that it uses during game pl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find any files in this directory while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the game, you may safely delete them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shoul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Galaxy 5 as play go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ATE.DAT     - Text file containing the current date.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 when the game should ru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WALL.DAT     - Text file containing "graffiti"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ed on "The Black W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PLAYERS.DAT  - Data file containing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RIPTERM.DAT  - This one is created by G5 Setup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full path and file 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of RIPterm for callers to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menu (if you al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DONE.DAT     - Text file containing info on cert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layer has already done today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be allowed to do them ag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xt day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GRAFFITI.DAT - The graffiti wall at the biker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NTALK*.DAT - Numbered INNTALK1.DAT through INNTALK5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the conversations held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INTRO.DAT    - Contains only one number between 1 and 5.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es 5 intro screens to display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holds the number of the next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to display. G5 updates it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IT_INFO.DAT - Contains record information betwe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have hired a player to ki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HEROES.DAT   - Contains the names of all players who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ame for displaying from the (L)ist h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t the in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\FLIRTED.DAT  - Names of players who have flir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ers today. Erased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       - Created by main program if errors occu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log errors set to TRUE und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in G5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        - Generated in the case of a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have problems with the g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is file, it helps if you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 to review, along with a simpl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where at in the game the error occur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know of 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be more files in the data subdirectory that I mis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. Some will exist at times, and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 They depend on game play. And if some of the fil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do not exist, it more than likely doesn't necessari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"missing"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trouble at all installing the gam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the INSTALL.TXT file included in the G5xxx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detailed installation instructions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, and manu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o install the game without the INSTAL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G5xxx.ZIP file either to a temporary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you wish the game to reside in.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you unzipped this file to, and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ats all you need to do for the installation part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run the G5SETUP.EXE program after instal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n is complete. While in the G5SETUP program,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probably do, is "Node Setup." Under 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creating the necessary configuration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that you will be running the game o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is option, you will first be editing node 1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 for the next node (node 2), or PGDN for the previo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 0), and so forth, to edit all of the nod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help is available throughout the program, just hi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need some help. After setting up your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"Setup Galaxy 5" to configure the game to y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Now you need to create your batch files need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BBS software. In these batch files (or batch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change to the Galaxy 5 directory, the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ith the first parameter be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this batch file is being called from. For example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's batch file would look something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&lt;-- Turn off echoing command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 &lt;-- Change to your Galaxy 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1    &lt;-- Call the G5.BAT file using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ldcat! system could use the %WCNODEID% variabl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, to use the same batch file for each node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CNODEID=? command in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). Here is what mine looks like, using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DOORS\GALAX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5.BAT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example, the command that w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5.BAT file would be, G5.BAT 1 for node 1, or G5.BAT 2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software uses some kind of node id vari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ut that in the command line to use the s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node. Like a PCBoard system would be (I thi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CBNODE% or something like that, I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needs the number of the node being ru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it knows which node config file to read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you need to, set up the door in your BBS setup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needs it. For example, a Wildcat! 4 SysOp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MakeWild, choose "Doors" then edit a new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xy 5 telling Wildcat! that the door is multi us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batch file to look for when the door is ru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, then add the door to your DOORS.BB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re is NO separate daily maintenance to be performed.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ll automatically run the built in maintenance rout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each new day when the first play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Galaxy 5 is easy. If you can't find an upgrad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G5Pxxx.ZIP (where xxx is the version number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a whole copy of the game, all you have to do is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that comes with the Shareware package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your Galaxy 5 directory (or press F2 to pick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ll ask you if you wish to use the upgrad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yes if you have customized anything about the gam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displays, names of weapons and armour, etc.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 to do a full install over your old copy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anything, and your players stats will remain inta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better idea to choose NO to the upgrade option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ustomized anything, so that you will not be miss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registered version (if registered) is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find either a shareware update patch, or the whol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above instructions. Your copy will st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here are some special features of the gam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e of since some may be of use to you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WORDS.DAT - If this file exists in your DATA sub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be used to filter out any "bad word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included in the distribution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edit it to your needs, or delete it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low "cursing" in your game! :)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is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WORD1|GOODWOR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WORD2|GOODWOR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se examples, if someone wrote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in the game where user input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sed the word BADWORD1, th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d with GOODWORD1. Each bad w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ed by a |, and then the wor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d word with. Case is not important, a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 will be used for all filters, and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no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contains the ability to automatically run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f it exists in your Galaxy 5 directory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it, is create it, and place it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When Galaxy 5 executes this batch file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 three drop files NODE*.DAT, DROPFILE.*, &amp; DORINFO*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 subdirectory just like it does when an X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so that it may be used by the programs ra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if needed. The * will be the node number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G5 will show the caller a message to let them know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on that looks like this, "*** RUNNING EXTERNAL PROGRAM ***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shell out, and execute this batch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has logged into the game, and read "Today In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an just before the caller gets to the main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t to run external maintenance routines you may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run a certain Xport (or Xports), a random menu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have other uses for external batch files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would like them inserted, and I'll probably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 Its really no problem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layer enters Galaxy 5 for the first time, they ar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essage addressed from SysOp stating, "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!" If you would like this message to read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default, then create a text file in your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whatever you like containing your mess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5 Setup and type in the name of this text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"SysOps Welcome Message" under the menu option "Setup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," and this is the text all new players will rece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message. Your message must be a plai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wever, it may contain G5 color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 5 will also display a bulletin for you. When call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, if you have a file name specified under "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" under the menu option "Setup Galaxy 5" in G5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file exists, then it will be displayed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ysOps Bulletin" right after they read "Todays News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 be plain ASCII, ANSI, G5 Codes, or a combina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either use ASCII, or G5 cod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can not be shown to callers with no ANSI terminal. G5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since any color codes are stripped out for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ay figure out sooner or later, Galaxy 5 contain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 codes. Many people find cheat codes "unethical" 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ve of them in one way or another. So I have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uppress" all cheats in the game. If you do not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cheat in your game (if they ever figur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s), all you have to do, is create a file named NO_CHE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ce it in your DATA subdirectory. Thi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you want, or nothing at all. All that matters,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and if it does, then cheating will NOT work anywhere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the future you wish to allow "cheating," simp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CHEA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IN THE UNREGISTERED GAME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game is registered the following restri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No one can finish the game. It will be unwinn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st level players can reach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The G5 Editor will not save any changes that you ma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imply there for you to evaluate, and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editor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n the Pre-Play Menu, one of the lines will read,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valuation copy of Galaxy 5"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which it will then read the name you ch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Registered To" i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Registering the game enables all of the above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alter virtually all of the game sett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5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from anywhere you can find a shareware copy of G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s are easy to implement!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is find either the latest shareware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test upgrade patch and install i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, then your copy will still remain regis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as your GALAXY5.KEY file remains in your home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I am always improving this game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urrent version whenever you have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"Unregistered" nags or any of those annoying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Galaxy 5! What is mentioned above,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 Galax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5SETUP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5 Setup program, you need to set the g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. If you do not do so, then the first time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, a default configuration will be created and used.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low you to create fresh data files (in the case that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r two gets corrupted beyond repair), entirely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set the "On Now" flag to OFF for all players (usefu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s being flagged as ON when you know they are not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arriage problems, and manage your nod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tart the G5 Editor from within G5 Setup. Both 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, and the G5 Editor contain full online help. Jus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you need help with, and press F1. Some areas all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fferent keys, if this is the case, then the key(s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will be highlighted when you highlight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or your right mouse button will exit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(s) you are in. If you have any unsav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if you wish to save your chang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can use four different command line parameters (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gether in any order). When a command line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Setup will run the called for option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ttended. This is good for running nightly maintenance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unning when you do not wish to start the enti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I would recommend having your mailer, or BBS run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R parameter every night when you have it se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any callers, so as to make sure no on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ged as being "On Now." Here are the four parameters G5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- Will show you all of these command line switches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ones do what (this switch is used al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- Reset "On Now" flag for all players. Take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is option on the command line, G5 Setu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nyone is playing the game at th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t EVERY PLAYERS "On Now" fl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- Create fresh data files. Take note that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on the command line, if the DATA sub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 in the directory running G5 Setup from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, and new G5_MATES.DAT, and PLANETS.DA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d in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- Fix marriage problems. This will set EVERY PLAYERS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"Not Married" and will also set all of the m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n to "Not Marr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help with something about the game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, comment or suggestion, feel free to contact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methods below. Whether you are a registered ow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 evaluator, I will answer your questions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bility, and help you out the best I 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  :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: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: Thomas.Smith@wland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frequent the following FidoNe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LORD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OO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AREW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HAREWARE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is currently unavailable, as I do not have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!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whether or not you have registered Galaxy 5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eive optimal support for this game. After a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get it going to start with, why would you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? :) I will respond promptly to all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s soon as I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O DO IF THERE ARE PROBLEM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t leaves my BBS as Shareware.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please do the following before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ad ALL of the GALAXY5.DOC file and look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to ensure you have setup the program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et all of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heck your IRQ numbers under "Node Setup" for each n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most common problem I am asked about.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number in this field! IRQ &amp; COM number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! If you use the wrong IRQ number,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ad, and will not respond to the callers inpu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console. If you are using a fossil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0 in the IRQ number field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Make sure you are calling the G5.BAT file from your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runs Galaxy 5, and not GALAXY5.EXE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CALL G5.BAT 1 on the command line (replac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per node number), instead of running GALAXY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5.BAT file will execute GALAXY5.EX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Make sure you are changing to the Galaxy 5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batch file, and not running the game from your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rectory! For example, CD\DOORS\GALAXY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NODE USE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supports multinode use and provides automatic mu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er support (time slice releasing)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taskers, and uses file locking routines so as not to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ose data while multiple players are onlin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ime messages, and battles are also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game does NOT require a fossil driver to run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s if you are using one, and have specified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s 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will have a noticeable increase on the spee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ent. It's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, you may wish to consult those doc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Here are a few things to keep in mind whe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When using a locked baud rate, I highly recomme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. This game will work at high sp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hough. BNU is a good fossil driver which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unloaded 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that the port is locked. For BNU, to lock COM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400, you would use something like "/L0:38400" on B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rything. You can't lock the baud for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What follows is some information on possible strange situ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something could happen to your player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A power outage, game crash, or other event coul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. If you get gibberish anywhere in the game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views their stats or anywhere else, then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s run the G5SETUP.EXE program and reset the game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with player info being displayed incorrectly.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elsewhere, try running G5SETUP, and choosing the "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sh Data Files" option, to create new data files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re is no substitute for backing up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every now and then!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ever the game tries to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n't exist. If you still have your original G5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nzip it, and run INSTALL, NOT using the upgrade op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wish to do it this way, then you can unzip the G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located inside G5xxx.ZIP), and copy over all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irectories, not overwriting any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I/O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is displayed when there is a problem re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Check your PLANETS.DAT file, to make sure there 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in it, and that there are 5 records in the G5_MAT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lso. If this is not the problem, then another data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crewed up somewhere somehow, possibly due to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try using the "Create Fresh Data Files" option in G5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e if that fix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Overlay File Is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see this one when the game is booting u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OVR file could not be found in your home Galax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If you still have the original G5xxx.ZIP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nzip it, and unzip the G5.ZIP file (located inside G5x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opy GALAXY5.OVR to your Galaxy 5 home directory (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n't hurt to copy over the GALAXY5.EXE file also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from different versions if you only copy over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go to the following people for helping out with Galaxy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ay or anoth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 Without the callers who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test phases, I probably ne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able to release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Bledsoe ---- For creating such a great door writing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rDoor unit. If you are want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ed writing doors in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an easy to use powerful kit, this i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x to the following 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m McEachren - Wonderland BBS -------- (313) 274-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Henson --- Line Noise ------------ (810) 254-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nage ------- Black Dawn BBS -------- (313) 955-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Miller -- Millers Manor --------- (313) 595-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 LaBeau --- Late Night With Bills - (313) 283-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ny Zarzecki - The Evil Crypt --------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also go to Carnage of Black Dawn BBS for one of the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Galaxy 5 (the blue flame int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Log Unit was used to trap run-time err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file. The Error Log Unit is a freeware uni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alton, and so far, has worked great!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used a few snippets from Bob Daltons samp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cluded with the DDplus door driv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 -=�=- (313) 295-6284, Home of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              -=�=- 1:2410/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    -=�=- Thomas.Smith@wland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r your users enjoy this game, then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registration. It costs only 15 bucks, and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lmost anything about the game, and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"Registered By" instead of reading "This is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Galaxy 5." Information on how to register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REGISTER.TXT file. Included with you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free updates, along with notification by mail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, BEFORE they are released, with the option of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sent to you on disk (for $1.00 each disk)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ways get the latest versions as soon as they are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ver have to pay an extra charge for future upgrades,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jor! It is even possible to register the game for hom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 not run a BBS! You and your family can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ly! :) To register this game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TXT file included with the game and send it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 not print out the REGISTER.TXT form, then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with the same info asked for on your own sheet of pap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oes not have to be the same, just try to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asked for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run G5 Setup, and choose the "Register Galaxy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rom the main menu. This is the easiest way,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ter all of the info needed for regist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format as the rest of G5 Setup, then you can eithe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to your printer, or save it to a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: You will be mailed a GALAXY5.KEY file by eith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, crashed to your FIDO address, or you can downlo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Call BBS!, your choice, as listed in th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with your registration. All you have to do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key file, is put it in your home Galaxy 5 directory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eatures will be "unlocked!" Many months an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ent into creating this game, and I think you will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well worth the money! :) I have more than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llow SysOps with the development of many fine fre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 understand completely the high costs of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as a hobby (as I do)! A lot of work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of Galaxy 5, and I think you will fi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an alot of other door games not nearly as big as Galaxy 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G REPORTS/COMMENTS/SUGGESTIONS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find a bug in the game, by all means, TELL ME ABOUT 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possibility always exists that one may have gotten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esters. If you find a bug, or have a suggestion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which would make future versions better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FOUND.TXT form (print it out if mailing it),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by uploading it to my BBS, sending crash through FIDO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, you can even put it in an envelope, stamp i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rough postal mail, along with your configuration files,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if they exist in your Galaxy 5 directory, ERROR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LAXY5.LOG. I DO read ALL of them and those peopl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 the past, can tell you, I have implemen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ne of them as suggested, so long as they were usabl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BS supports file "freq"ing at 2400 to 28.8 baud. J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5 from 1:2410/903 for Galaxy 5, or G5UPDATE for any recen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. I also have a few other useful BBS utilities,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freeware! For a list of all "freqable"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el Software-, freq LIST or FILES from 1:2410/903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a text listing of all my programs, all of whic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eq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----=�=- END OF DOC -=�=--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