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DOC files that come with FRAM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oth from DOS and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documentation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yped out with a 'vidi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Press any key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page has been displayed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will scroll the text.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 the current file and ESC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AMED Simply execute the file FRAME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 at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equires approximately 540K of fr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Usually typing ME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uch fre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memory tr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and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mand at the start of the lines th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drivers such as MOUSE or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your computer so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 Later you can delete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store your ol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or another software disk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e recommend disabling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 as the delayed writ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olling to become jerky at cert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do not advise running FR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loaded you will se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ny key to 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select Configuration and selec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devices. We recomme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 as this gives the be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the joystick is unable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 386 processor or bett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 setting. Some of the faster 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also fine on the Fast Mach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uddenly slows down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your setting to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ill be less smooth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s released as shareware. This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before you buy it. FRAM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dventure game with an evolving p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 as you play. This plot spa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his shareware ver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enario which is set in a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playing FRAMED you can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maining scenarios tha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quest. However the first scenario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and should take you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Indeed it is larger than some fu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formation on the remaining scenar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, select How to Registe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s for FRAMED ar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the Main Menu or Game Menu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d and print the file GAMEPLAY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you through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WORKING IN THE GAMES INDUS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orking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yourself read the files PAG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FRA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Engine, Map Maker, Main Ga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, Sprite Editor, Main Gam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ecial thanks to our play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M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ET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, PETER AND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I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RE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