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querque, New Mexico   87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5) 275-1920                         Fax: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(505) 275-9696                    CompuServe ID: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: Michael J. Prestwich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THE LATEST COP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"Direct From The Author," No hastle BBS:  (505) 275-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- 28,800 baud, N, 8, 1.  All of our latest sharewa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a free download.  If you display screen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please download screen shots from that special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nd $20 to cover shipping and handling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 vendor kit.  We will send you all our sharware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" disk format with a disk containing screens of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, Mastercard, and American 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neration must agree with the following terms and condi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magiSOFT recognizes that it is to our adva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to distribute our shareware products, and we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 permission from vendors who follow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distributor agrees to use the name "ImagiSOFT" in all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distributor will attempt to educate shareware buy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 in its printed literature and packag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 must encourage the user to regist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ntinue to use after a reasonabl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who state or imply that users are getting any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hareware evaluation copies of  ImagiSOFT's products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ducts are "free" software, do not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distributor recognizes that its right to distribute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duct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Distributors may distribute ImagiSOFT's shareware product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otal cost for the CD-ROM does not exceed $.50 p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magiSOFT shareware products may not be part of a magazine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out express written permission from ImagiSOFT, Inc.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licensed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Distributors may not manufacture, package, vend, or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SOFT's Shareware Products in any form to end user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$10.00 per copy without ImagiSOFT's written permission. 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k vendors must sign a written agreement in any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