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DIT v4.22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=== UEDIT v4.0 and v4.22 RELEASE 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T v4.22 is a User Editor for PCBoard 15.22 which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very easily. It allows many options like Mark a User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er Security Level, Change User Experation Date, Change Us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a Conference, add a USER, Plus 4 hooks for other PPE install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ery easy to setup. If you do not have PCBoard version 15.22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ile in this package called `UEDIT_4R.ZIP`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EDIT with PCBoard 15.21. The add user option is not avialable to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 option is not compatable with PCBoard 15.21 So w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UEDIT. Both are included in this package and you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have upgraded to PCB 15.22. But I am sorry to say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graded you will not be able to use the add user option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ther information are inside the zip files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.frm'. All options except the 4 hooks are avia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=CompuSoft Inc.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is a tested product of CompuSoft Inc. but there is NO G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duct will not cause damage to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Inc. -or- Jason Curtis may not be held Responsible for HARMFU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se programs may accidentally cause. There for by unzip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 included you agree to not hold CompuSoft Inc. -or-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Responsible for any type damage don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versions of UEDIT there are two files that requir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'UEDIT.CFG' -and- 'UEDIT.KEY'. The Configuration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options like which Display to use as your menu and w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be. All of this is explained inside the file so I do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about that. The other file called 'UEDIT.KEY' is what fil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gistered UEDIT. You may choose a Identification Serial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on the registration form and I send you a code that will register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rid of the delay at the end and opens up the 4 hook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en you Register you get free updates of the program and free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Board BBS opens. Small upgrades are to be expected. We are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take a while to develope. These are things lik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ing stats and credits. This will most likely come out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UEDIT and we hope to hav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Curtis - CompuSoft Ow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