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   emx 0.9a    INTRODUCTION                          15-May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pyright (c) 1990-1995 by Eberhard Ma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 See history.doc for important inform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emx 0.9a, an environment for creating 32-bit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2.x, OS/2 3.x, and DOS.  You can use the GNU C compi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programs for emx.  The main design goal of emx is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Unix software to OS/2 and DOS.  Moreover,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`native' OS/2 programs, including Presentation Manag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x packag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.dll, emxio.dll, emxwrap.dll and emxlibc.dll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.exe DOS extender for running 32-bit programs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fpemu, W. Metzenthen's FPU (387)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bind.exe for creating .exe files which work both under OS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omf.exe for converting .o object files (a.out) to .obj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(OMF).  With emxomf and LINK386 you can create OS/2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on't need emx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imp.exe for creating import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exp.exe for creating a list of export definitions from 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 header files and a complete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simple graphics library for 320x200 (256 colors)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library for screen output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ader files and a library for using sockets of IBM TCP/IP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 following GNU programs are available compiled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and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CC 2.6.3, the GNU C compiler, supporting the C, C++, and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AS 2.3, the GNU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DB 4.13, the GNU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d, the GNU li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r, nm, size, strip, objdump: some GNU utilities for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xinfo, the GNU document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tches for the GNU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tched source for GCC, GAS, GDB, ld, ar, nm, size, strip, objdu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, makeinfo, texindex.  You can compile all these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that come with emx (but you also need a make utility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ma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the complete unpatched GNU sources by anonymous ft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.ai.mit.edu and other archives, for instance ftp.uni-stuttgart.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 following librarie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 parts of the BSD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SD curse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nry Spencer's regexp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is packaged 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rt.zip     emx runti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srcr.zip   Source for the emx runti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dev.zip    emx development system (without comp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srcd.zip   Source for the emx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view.zip   emx documentation in OS/2 .in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ample.zip  S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test.zip   Test programs (used for testing emx and the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programs compiled for emx, patches and patched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dev.zip    GNU development tools compiled for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view.zip   gnudev.inf (gnudev.doc in OS/2 .inf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pdev.zip    Additional GNU programs and files for compiling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bjcdev.zip  Additional GNU programs and files for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ect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pat.zip    Patches for GNU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doc.zip    Documentation for GNU programs (texinfo sour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info.zip   GNU texinfo (includes info file brow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src.zip    Patched GNU sources (ld, ar, nm, size, strip, objdu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, termcap, GPPDEM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csrc1.zip   Patched GNU sources (GCC 2.6.3, par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csrc2.zip   Patched GNU sources (GCC 2.6.3, par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csrc3.zip   Patched GNU sources (GCC 2.6.3, part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ssrc.zip    Patched GNU sources (GAS 2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bsrc1.zip   Patched GNU sources (GDB 4.13, par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bsrc2.zip   Patched GNU sources (GDB 4.13, par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psrc.zip    Patched sources of libg++ 2.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D libraries compiled for emx with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ddev.zip    BSD libraries (curse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ddoc.zip    Documentation for BS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dsrc.zip    Source for BS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npacking, you need unzip v5.0 or later which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rchives.  Look for files na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50.exe   MS-DOS executable for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50_32.exe  OS/2 32-bit executable (unzip 5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512x2.exe  OS/2 32-bit executable (unzip 5.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512.exe  OS/2 or DOS executable (unzip 5.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INSTALL.DOC to learn how to install e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unpacking the emx runtime and development system pack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nd further information 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COPYING.EMX          emx &amp; library license, licens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COPYING             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install.doc         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emxrt.doc            User's guide to the emx runti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emxdev.doc           Application develop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libref.doc           C librar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build.doc            Compiling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history.doc          Chan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future.doc           Thing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ook\emxrt.inf           .inf version of emxr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ook\emxdev.inf          .inf version of emxdev.doc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ook\libref.inf          .inf version of libref.doc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unpacking the GNU and BSD packages, you'll fin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COPYING             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COPYING.LIB          GNU Library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COPYING.BSD          BSD license (for libraries bsd and cur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COPYING.IOS          Additional information for iostrea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gnudev.doc           GNU development tool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bsddev.doc           BSD libr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ook\gnudev.inf          .inf version of gnudev.doc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ook\bsddev.inf          .inf version of bsddev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is free software; you can redistribute it and/or mod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; either version 2, or (at your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emx; see the file COPYING.  If not,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emx\doc\COPYING.EMX and \emx\doc\COPY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 list: All the trademarks used in this documen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emx documents are registered to whoever it is that 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get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is available for anonymous ftp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.uni-stuttgart.de [129.69.18.15]: /pub/systems/os2/emx-0.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-os2.cdrom.com:  [192.153.46.2]:  /pub/os2/unix/emx0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.doc.ic.ac.uk     [146.169.2.1]:  /packages/os2/unix/emx0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.informatik.tu-muenchen.de [131.159.0.198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/pub/comp/os/os2/devtools/emx+g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does not come with a `make' utility.  I recommend dmake 3.8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anonymous ftp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.uni-stuttgart.de [129.69.18.15]: /pub/systems/os2/programming/suppor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-os2.cdrom.com:  [192.153.46.2]:  /pub/os2/dev1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.informatik.tu-muenchen.de [131.159.0.198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/pub/comp/os/os2/devtool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are in dmake38x.zip, source code is in dmake38s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ke38.zip contains both dmake38s.zip and dmake38x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x graphics library currently supports only the 320x200 V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16-color modes.  Johannes Martin has created 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or various SVGA cards.  It is available for anonymous ftp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.uni-stuttgart.de [129.69.18.15]: /pub/systems/os2/emx-0.9a/contrib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-os2.cdrom.com:  [192.153.46.2]:  /pub/os2/unix/emx09a/contrib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.informatik.tu-muenchen.de [131.159.0.198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/pub/comp/os/os2/gnu/emx+gcc/contrib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svgakt*.zip (or svgakit*.zip) and vesa*.zip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_emx*.zip, * is the version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nvert the texinfo files (GCC documentati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) to OS/2 on-line books (.inf files), I recommend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ser's texi2ipf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-os2.cdrom.com:  [192.153.46.2]: /pub/os2/unix/tex/txi2ipf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.informatik.tu-muenchen.de [131.159.0.198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pub/comp/os/os2/gnu/doc/txi2ipf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ing the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mx-related mailing list has been created.  The address fo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quest to be added to or removed from the lis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domo@iaehv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bscribe, send a messag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 e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jordomo@iaehv.nl.  To unsubscribe, send a messag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ubscribe e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jordomo@iaehv.n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send a messag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jordomo@iaehv.n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Ron Guilmette for providing copies of the ANSI C and POSIX.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Kolja Elsaesser, Steffen Haecker, and Kai Uwe Romm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ng code to the emx 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Holger Veit for preparing the TCP/IP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Willem Jan Withagen for the emx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em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erhard Ma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kstrasse 81                                      (TeX: Teckstra\ss 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71696 Moeglingen                                  (TeX: M\"ogli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mattes@azu.informatik.uni-stuttgart.de  (subject to ch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telephone calls please!  It must be stressed that the auth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ply to letters if you don't include return po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national postal reply coupon if you are outside Germany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ddressed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END OF README.DOC 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