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doc.doc        emx 0.9a     DOCUMENTATION FORMATTER REFERENCE    05-Dec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3-1994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PRELIMINARY DRAFT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SUBJECT TO CHANG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t [-fr] [-o &lt;output&gt;] &lt;in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 [-acfgr] [-n &lt;start&gt;] [-o &lt;output&gt;] [-x &lt;xref&gt;] &lt;in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k [-o &lt;output&gt;] &lt;input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l [-fr] [-o &lt;output&gt;] &lt;in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m [-o &lt;output&gt;] &lt;input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Create .doc file (plain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Create .ipf file (for IP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Create .ndx file (for E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Create .tex file (for LaTeX) --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Merge directory files into cross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Use concatenating instead of calling .inf files.  Without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ference to a label in another .inf file causes that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be called, that is, a new VIEW instanc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-a, .inf files are assumed to be concatenated.  Us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line breaking algorithm for -t.  Possible values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) and 1 (s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greedy algorithm, filling lines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minimize sum of (target_width - actual_width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Use color (light blue) instead of slanted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ing with �pa, �sl, �em, �format sla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�format emphasiz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escape character.  By default, emxdoc uses �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character.  This documentation always uses �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character.  You can choose a different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-e option.  The character code is given in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l, or hexadecimal, using C notation.  If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e option is a single non-digit character,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as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Enable French spacing.  With -f, one space is u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a sentence, without -f, two spac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     Gather global directo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hyphenation table (for -t -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first ID number, for use with -a.  The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&lt;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ame of output file (default: std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Make output fil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warning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No warning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Text starting in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Text should be insert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&lt;x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ross reference file, created by -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t -o sample.doc sample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 -o sample.ipf sample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fc sample.ipf /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oosely related 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g -o sample1.dir sample1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g -o sample2.dir sample2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m -o sample.dir sample1.dir sample2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 -o sample1.ipf -x sample.dir sample1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 -o sample2.ipf -x sample.dir sample1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fc sample1.ipf /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fc sample2.ipf /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.inf files to b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g -n1 -o sample1.dir sample1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g -n1000 -o sample2.dir sample2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m -o sample.dir sample1.dir sample2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 -n1 -o sample1.ipf -x sample.dir sample1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 -n1000 -o sample2.ipf -x sample.dir sample1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fc sample1.ipf /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fc sample2.ipf /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: No res for this reference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from ipfc.  Use -n to avoid overlapping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 start by default with � (code 254).  You can use the -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different character. There are two types of t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gs which start in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gs us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TODO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word, emxdoc skips ( * and ` characters, and then t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ntil one of the characters , ; ! ? ' is f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. and : terminates a word if followed by a blank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.  The character ) terminates a word if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.  The character [ terminates a word inside �prototype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terminating characters are skipped.  Example: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-s[&lt;blah&gt;] option or example.dll (in LIBPATH)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(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[&lt;bla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 which start in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&lt;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ly include or exclude sections of the input file.  �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may be nested to up to 8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condition&gt; consists of the operators &amp;, | and !, th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, text and latex (which are true if -i, -t or -l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effect), false, true, variables (see �set) and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&lt;nam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variable &lt;name&gt; to &lt;value&gt;.  Variable names must b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letter.  The remaining characters may be letters, dig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_'.  Letter case is significant.  Possible values are `fals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rue'.  Variables can be used for �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mat &lt;style&gt; &lt;word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&lt;word&gt;s to be formatted in style &lt;style&gt;.  Possibl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&lt;style&g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          Abbreviation (must end with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           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hasize       Emphasized (slanted, uppercase for 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           Parameter (slanted lower case for 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nted         Slanted (or colored if -c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    &lt;...&gt; slanted, [|] bold, rest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y             Fixed-width typewri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      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ormat syntax &lt;style&gt;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ormat tty .ex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ormat abbrev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 is orthogonal to the other styles.  It means that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word doesn't end a sentence (see the -f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place &lt;word&gt; &lt;replac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&lt;word&gt; with &lt;replacement&gt;, which is emxdoc inpu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eplace &lt;table&gt; �tt{&lt;}�sl{table}�tt{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eplace takes precedence over formatting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cial &lt;mode&gt; &lt;word&gt; &lt;replac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&lt;word&gt; with &lt;replacement&gt; on output in mode &lt;mode&gt; (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 or la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pecial latex TeX \TeX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1 &lt;hea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2 &lt;hea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3 &lt;hea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- &lt;hea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= &lt;hea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new section.  &lt;heading&gt; is the section headin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1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able of conten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f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pfmini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-i mode, insert a table of hypertext links to the sub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tle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itle of .inf documen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itle Formatting documents with emx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bel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he label &lt;label&gt; to refer to the current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can be used with �hpt{} and �ref{}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abel defining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nguage &lt;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he language to be used for emxdoc-generated text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 are `english' (which is the default) and `germ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ntax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syntax style recognized by �sy{}. 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yle&gt; are `emx' (which is the default) and `dvidr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dex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&lt;term&gt; into the top level of the index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ndex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1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&lt;term&gt; into the top level of the index (unless already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this the first level entry for �i2.  If &lt;term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, disable �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2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&lt;term&gt; into the second level of the index, under the ter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 used with �i1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1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2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yword &lt;keyword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keyword for EPM.  You can give multiple keyword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p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i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lines of IPF commands between �ipf and �endipf as-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 if -i is used.  Ignore lines if -t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lines between �text and �endtext as-is in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-t is used.  Ignore lines if -i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em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terms.  Each description is started with �item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escribed is given on the same line as �item. 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�description and �enddescription are indended.  If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hort enough, its description starts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t starts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em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�description, but the description is always put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ra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enum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list of items.  �item starts a new item.  Each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d by a number.  The paragraphs between �item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nditemize are ind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ra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ordered list of items.  �item starts a new item.  Each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d by a mark.  The paragraphs between �item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nditemize are ind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lines between �verbatim and �endverbatim as-is,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breaks and leading spaces.  A fixed-width typewriter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The current inden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�verbatim, but indent by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 additional indentation of 4 characters for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�indent and �end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�ident, but use �tt{} as default.  Note that line 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spaces are not maintain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 [indent] &lt;width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umn1&gt; � &lt;column2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umn1&gt; � &lt;column2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umn1&gt; � &lt;column2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IPFC doesn't like font changes 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&lt;nam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a library reference.  With -i, �function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.  With -t, �function inserts a dashed line.  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riable names described in this section should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�function line, separated by spaces.  If a &lt;name&gt; do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, it is automatically added to the list of words to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ly, using tty style.  The section heading is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the names, separated by commas.  The last two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` and '.  A level-two index entry is cre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ame&gt;.  Therefore, an �i1 tag must have been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unction.  With -k, �function defines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pat &lt;nam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compatibility of the function.  This tag, if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recede �headers if present.  If �headers is not pres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recede �prototype.  With -t, the compatibility is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end of the first line created by �headers.  If �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used, a line is inserted by �prototype.  Th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osed in square brackets.  With -i, �endprototype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mpatibility:' section, using the names defined with �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ar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ram &lt;nam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he names using �pa{}.  This definition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unction or variable description, which ends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unction or �h1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rototype in library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turn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 new section, titled `Return value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 new section, titled `Restrictions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 new section, titled `Implementation-defined behavior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 new section, titled `Bugs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 new section, titled `Errors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references in library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mpl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sample file in library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mpl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sampl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ode in library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 us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period which marks the end of a sentence.  Requi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t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ixed-width typewriter font for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l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lanted font for &lt;text&gt;.  Use color instead if -c op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f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old font for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hasize &lt;text&gt;.  This is done by using a slanted font for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alics for -l and upcasing for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&lt;text&gt; as grammer: �bf{} is used for the three character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], �sl{} is used for terms enclosed in angl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whatever&gt; -- the angle brackets are removed if -i is us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* and # (and + for �syntax dvidrv) at the end of &lt;text&gt;, �t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for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�sl{} and convert to lower-case if the -i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if -t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l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pt{&lt;label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text-reference to &lt;label&gt;, which is inserted in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f{&lt;label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section number of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DOC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