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 Dog Software Distribution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from The Law BBS - Developement, Support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, and Credit 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.  (Author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19)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ea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05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.O. Box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Inyo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93527-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'S BBS - Canadi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03)279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Ga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34/1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7409-22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ce -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T2C 0W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 sites with FidoNet addresse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ude Dog Software products available for File REQu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- Latest version of The Dragon's Claw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A - Latest version of Rude Dog Single Image Random ANSI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