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I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Systems with use DIR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1: (815) 886-3233  14400 v.32bis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2: (815) 886-9381  14400 v.32bis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3: (815) 886-9388  28800 v.fc (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xt marked with "|" indicates a change sinc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a utility written for PCBoard v14.5a and PCBoard 15.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at. DizIt was written to aid sysops in adding files, up to 2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 which contain FILE_ID.DIZ or DESC.SDI into thei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FILE_ID.DIZ or DESC.SDI is not found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zIt can be configured to scan a text file, that i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mat, and import descriptions directly from that fi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files from captured file listings of other BB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rom CDROM's, etc. Text files do NOT need to include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PCBoard requires. DizIt will import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escription starting in the 34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the 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he local upload funct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will do no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search for those that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It is written to process FILE_ID.DIZ and DESC.SDI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J archived files. Based on my experiences, the major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re in these two formats and these two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for almost all PCBoard sysops. If you would like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d, please feel free to write me and I'll look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will not search for the FILE_ID.DIZ and DESC.SDI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.ZIP and .ARJ, it will quickly scan the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import. Great for importing .GIF, .EXE, .LHA, 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files into a directory in your path. You may plac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if you so choose, but you must be s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atch files to make the call to the prop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configuration file, DizIt.CFG. Use the program DIZ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 this archive to edit this file or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\DIZ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 option to include NEWEST FILE: in descrip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ll exclude dates for FILE_ID.DIZ or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nable option to verify disk space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his problem, disable this option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) until this issue is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Maximum number of lines of description to import. Se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like to use the FILE_ID.DIZ as a mean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about their program, I've seen one program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30+ lines. You can enter any value (1-99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or enter a 0 to allow full descripti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DIZIT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       \Wildcard to be used (optional - 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will skip to the next proces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 is found, DizIt will extract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directory and then begin to add th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file directory indicated in the configuration fil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grams, DizIt will update your PCBoard file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and the current date of the upload, no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has imported the file and description into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DizIt will move the file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line 4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sysop, I have added support fo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. I had a request from a sysop who was using DIZI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different directories and wanted a way to send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150 different .CFG files. Now, you can pu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=directory" (where directory=the directory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) before calling DIZIT and this will overri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 in your .CFG file. If you do not have a speci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do not use 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of up to 30 day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NOT crippled in any way other than a marker "-&gt;DizI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line of the file description field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an incentive to register the program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the marker will no longer added to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2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w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king for. It can save you hours of time in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 locally, and your time saved should more than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. If this file is missing, send a check for $12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, Links Golf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 and Z-Wordz (available on my BBS as well)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enjoy playing them. See the file OTHER.TXT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y currently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5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 at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Fixed bug where if NONE was selected a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s to, DIZIT would rename fil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ZIT processed a file at the sam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upload directory was being browsed o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, DIZIT would return error. Revis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this no longer occurs - DIZIT up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Rewrite of original code for improved stat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to scan text file listing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mported if FILE_ID.DIZ or DESC.SD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includes internal routines to 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No need to use batch files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LO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- Added option to disable the import description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- Greatly increased number of files that could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one time. Previously I had set this to 25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several sysops have had reason to im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t one time. DizIt now supports up to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s at one time (have only verifi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400 records - I have nothing that has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checked at once, nor the disc spac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It will trim extra spaces from the descrip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left padded with spaces. For example,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     This is a gre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m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is is a grea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amped error routines to verify files/pa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nfiguration file. If an error occu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is now shown explaining which file/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and then cleanly exit for you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ote file routine to allow any file extens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file description from the text fil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ow allows .EXE, .GIF, .TXT, .LHA, et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ly imported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will not be checked fo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.SDI and will only have description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file. Only .ZIP and .ARJ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for the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ile DIZCFG.EXE, an editor for your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s. No more ne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each time, DIZCFG.EXE h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of each lin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edit/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at DizIt would not properly operate under D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s used to copy the files 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would result in files being lost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d fine under MSDOS. What worked under DRD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work under MSDOS - go figure. Changed 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now handles either DOS vers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 - If a file was marked as NONE in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ion rotuine would try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nd return an error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to 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 - Left in some debug code that resulted in bypas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routine. Result, if you improperly set up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as unable to report w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mproperly set. Error routin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- while I was in the code caught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ies as to how an error could b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heck for them as well. Let me know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unrepo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 - Added routine that verifies disk spac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files. If space is insufficient, Diz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and make a notation in the DizI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d that I had accidentally deleted the "2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s for the number of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equently, since v3.1 the number that DizIt cou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one time has been set to 500 instead of 2500.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ce again process up to 2500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 - Added option to include date of new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ing files via FILE_ID.DIZ 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of disabling the disk space che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I'm using works fine on all 5 of m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t several users have reported that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ing negative disk space. If you encou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disk space option enabled, you can now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until I can get this resolved. A tricky on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't duplicate it on any of m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to limit the length of the descrip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ed. Nothing I like more than to have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which is 20+ lines long. You can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of the imported description to any li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and any line in exces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bug in v3.3 where if you did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pace, a file was being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support for enviroment variable DIZITUPDIR.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from a sysop who was using DIZIT to i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0 different directories and wanted a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o different directories without 1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CFG files. Now, you can put "SET DIZITUPDIR=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re directory=the directory you want files mov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calling DIZIT and thi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you have indicated in your .CFG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have a special need for this option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DIZCFG.EXE to accomodate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 -  Maintenance upgrade. Finally fixed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es the disk space before copying a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ggled off the disk space verification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 able to run DizIt with th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till have problems with this option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which was checking the newest file d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could have read the date o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SC.SDI and shouldn't have. Fixed to now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est file date excluding these tw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changes to DIZCFG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