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  �   �������    �� �������        �����   ��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�  �      ��    ��   �   ��         �   � �       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�  �    ��     ��      ��    ����  �����  �    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�  �  ��    � ��     ��   �         �     �       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  �� �������       �������        �      ������ 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DIZ/2 PC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C)opyright 1993, written by Shawn Reimer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ILE_ID.DIZ eXtractor for PC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nti-Christ Software Designs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$5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Brief Features 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FILE_ID.DIZ Inser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Supports  ZIP, ARJ, LZH, PA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Local DOS command line uploading to a dir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Logs processing info to PCBoard's caller 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Creates archive comments with fil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Configurable "diz plus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Deletes BBSAds quick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Searches DIZ for unwanted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Introduction 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reason I wrote this was because there are NO good DIZ inse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tilities out for PCBoard. The only ones that are around screw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Z, for example PCBDESC wordwraps everything :(, so this utility lea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IZ as-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Z/2-PCB is a command line utility for PCBoard. It scans an up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rchive for a file named "FILE_ID.DIZ" and if found, uses the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o replace any description typed by the user and also adds: # of fil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ldest and newest file dates, uncompressed size. It also handles lo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ploads and will post a file with a DIZ that was intended to be privat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private file with a DIZ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recommend that you use the most current versions of your achi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tilities. If you want an achive type added in the current support, le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 a message and I'll add it for y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IZ/2-PCB will remove BBSAds as well. Since its already looking to 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a DIZ is there why not check for BBSAds as well? I highly suggest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feature, its surprisingly fast. If any of the ads you listed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und it runs pkzip to delete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Archi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pported: ZIP, ARJ, LZH, PA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ested with: Pkzip v2.04x, Arj v2.x, Lharc v2.x, Pak v2.5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Samples 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����������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DIZ/2-PCB v1.00 of 06.15.93 - PCBoard utilit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extract FILE_ID.DIZ in ZIP/ARJ/LZH/PAK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adds the # of files, newest/oldest file d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and the uncompressed size. Local Uploa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| Removes unwanted BBSAds, archive com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generator. The fastest and most power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processor out! Shareware by Shawn Reimer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Files: 10  New: 06.03.93  Old: 06.20.93 � DI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Uncompressed Size: 34,820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ller lo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2-25-93 (23:15) (2) JOHN SMITH (16800E) (G) NEW YORK, 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nnect type: CONNECT 16800/ARQ/HST/HST/V42BIS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irectory Scan for (930221) ... (Ctrl-K) aborts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IZ/2 v1.05 of 2.25.92 by Shawn Reimerdes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 xml:space="preserve">Processing file: filename1.zip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- Files: 7 New: 02.26.93 Old: 01.21.93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- FILE_ID.DIZ found.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  <w:t>BBSAd: (CALL.ME) remo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 files,  1,437k bytes,  29.8 minutes,  1709.5 cps,  1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(U) FILENAME1.ZIP Completed using G  T/E=0  CPS=1,707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Upload Time Credit:  10 minutes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ascal Conference Joined.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inutes Used: 38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02-25-93 (23:52) (2) JOHN SMITH Off Normally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iting errorlevel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9 = DIZ F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  =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  = Sucessful, No DIZ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How to use properly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mple line from PCBTEST.B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iz-2pcb c:\diz2pcb\diz-2pcb.cnf %1 %3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 xml:space="preserve">^  ^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 xml:space="preserve">|  |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filename   path/name fdes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s command line for LOCAL uploading. If file doesn't contain FILE_ID.DIZ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n you will be asked to enter a description. You can alos have your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 then zipped into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z-pcb2 diz-2pcb.cnf filename.zip c:\pcb\gen\uplddir /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^                 ^            ^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|                 |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ilename    directory to post file   Indicates loc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LOCAL.BA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PCBDAT=C:\PCB1\PCBOARD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z-2pcb diz-2pcb.cnf %1 c:\pcb\files\upld. /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Note: (Check batch files included with this package)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Archive Comment 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����������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have a registered version of DIZ/2-PCB you will be able to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file that will contain variables to be translated, so that you ca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as the comment for your archived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mply create a textfile (path/name in config) any variable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 below will be translated and a new textfile will be crea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ues in place of the %'s. After the program is done you can exec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program to add a the newly created comment into the 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riab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a - archive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d - system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n - newest file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o - oldest file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s - size of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t - system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v - DIZ/2PCB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# - number of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1 -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2 - FILE_ID.DIZ description (if foun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3 - nod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 </w:t>
      </w:r>
      <w:r>
        <w:rPr/>
        <w:t>Filename: %1 - %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 </w:t>
      </w:r>
      <w:r>
        <w:rPr/>
        <w:t xml:space="preserve">Uploaded on %d at %t to A Clockwork Orange BB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 </w:t>
      </w:r>
      <w:r>
        <w:rPr/>
        <w:t>Files: %#  Newest: %n  Oldest: %o  Size: %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 </w:t>
      </w:r>
      <w:r>
        <w:rPr/>
        <w:t>%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 � </w:t>
      </w:r>
      <w:r>
        <w:rPr/>
        <w:t>Via DIZ/2-PCB %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External Diz Plus 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����������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want to change the look of the: | Files:  New:  Old: � DI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| Uncompressed Size:  by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a file as defined in the config anyway you like and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cros listed below to fill in the correct information. If you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it you should turn off the standard two lines it normally ad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%a - archive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%u - uncompressed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%i - if diz found "� DIZ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%d - system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%t - system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%# - number of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%n - newest file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%o - oldest file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%v - diz/2 version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%3 - node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%^ - beginning of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%~ - end of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%^�Files: %#  Newest: %n  Oldest: %o%i%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%^�Uncompressed Size: %u  Node %3%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DIZ-2PCB.SEA 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IZ/2-PCB Search and Compare DIZ database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file contains lines of text that you do not want to appea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r PCBoard upload descri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ease note that it checks line for line, you cannot enter a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don't want to appear unless that word would be by itself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Z. Both compares are converted to uppercase before compa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:  DIZ-2PCB.S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Stolen from bob's BB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w the DIZ will be searched for this line exactly, if foun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not appear in your description, but if is changed at all DIZ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n't be able to t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create this file in the directory where DIZ-2PCB.EXE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utiliz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DIZ-2PCB.CNF 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����������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:\DIZ2PCB\ADS.L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 1 - Registration #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 2 - add "Files: X  Old: XX.XX.XX  New: XX.XX.XX" line? (YES/N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 3 - add "Uncompressed Size: X bytes" line? (YES/N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ne  4 - Delete BBSAds from achive?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 5 - Path/Name of BBSAds List that need remov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list should be a list of filenames. One filename per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DIZ2-ADS.LST&gt;    FUCKBBS.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------*.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ALLME.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HEBBS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Z-2 will check these filenames with the ZIP achive its che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d if found will run PKZIP to delete them. Very Fa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Line 6 - Path/Name of archive comment to be translated. NONE=off. The new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reated file will be the same name but the extension will be .@@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ex: DIZ2-COM.TXT =&gt; DIZ2-COM.@@@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e 7 - Path/Name of external diz plus (see docs). NONE=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e 8 - Add "uploaded by:" when doing local uploads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=Registered feat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Author's Notes 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����������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'll be releasing any new versions when time allows, if there are reque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ose features will be added as soon a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ere's any confusion about this product (because of my horrible doc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any questions/problems - you can leave me mail on Salt Air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'm looking for Pascal source to get read and get information from G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for your support and pass the word 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 Shawn Reimerde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