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ve had many users complain about the single menu approa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uses, they either don't understand it or they prefer the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system on other local BBSes.  Not really wanting to lose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I decided to sit down and revise the way things were set up on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. Took a couple of hours to get things the way I wanted them but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the end result was worth the effort. At least I haven't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mplaints about them so far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installation is pretty simple and straightforward.  Just copy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file to the /GE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DM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>BRDS.M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n create a directory off of your PCB directory called SUBMENU.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t of the files there. That's all there is to it! You now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multi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ve tried to keep these menus as simple as possible.  On my ow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ot of the basic commands are linked to ppe's. I took those out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let you add your own. Still, a few of mine are still in he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change them. A few of them are the CD, Read, and Tim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. You also need to load up TheDraw and put your BBS name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n the menu display files. You WILL need to edit the DOOR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file to represent the doors you have on your system!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tty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PCBMNU C:\PCB\SUBMENU\DOOR.M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go to the end of each line and add the batch file name tha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oor. (Without the .BAT extension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like these menus drop me a note at 1:379/304 or give the BBS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704-279-6157.  Any questions are welcomed or answered if I'm 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 The menus are taken from a Wildcat BBS sysop. Glenn Fren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yberStar BBS in North Dakota. I saw 'em, liked 'em and ada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m for my BBS. And now you hav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k Fo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-Edg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well, North Carol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704-279-615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