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D-Link PCMCIA Ethernet Ca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Adapter to run NetBIOS-based network operating systems lik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LAN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 xml:space="preserve">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N.EXE        DE-650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</w:t>
        <w:tab/>
        <w:t xml:space="preserve">  NetBIOS Em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 NetBIOS driver, run PCMCIA initia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BMPC\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and Card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\IBMPC\INSTALL\README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s for INSTALL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is an integration verrsion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16.EXE supports Intel 82365SL, Toshiba T3300SL's ICCNT,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v1.01, v2.0, v2.01, v2.10 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 information, please refer to \IBMPC\INSTALL\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CD16.EXE [/iop:P0] [/irq:P1] [/slt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 You must set 0 when you use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slt:1 when slot 2 is used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65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65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-resident and will stay in your computer's memory until its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The paramet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where k can be a value from 1 to 255.</w:t>
        <w:tab/>
        <w:t>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