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, Version 3.7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version 3.7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