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eli 3.7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jc w:val="left"/>
        <w:rPr/>
      </w:pPr>
      <w:r>
        <w:rPr/>
        <w:t>inside the U.S., or 6 pounds sterling with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el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el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