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**  CNFUSERS  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** Ver.  1.08 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(C) Copyright 199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Al 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LL COMPUT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40 N. Braina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LaGrange, IL  6052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USERS is NOT "Public Domain" and it is NOT "Freeware".  CNFUS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product developed and owned by Al Low (ALL 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ing grants you without charge the right to reproduce,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ies of this version of CNFUSERS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92 Al Low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keep back-up copies of the software for you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copy all the copyright, trademark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initial screen display, on each backup cop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to other persons, but solely for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o decide whether to continue using the product and therefor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ely for evaluation by such other persons during a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CNFUSERS must NOT be sold or otherwise provid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s a part of a more inclusive product or service,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and licensing from 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Al Low.  Support from users enables us to develo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ture versions of the CNFUSER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1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L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 N. Bra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Grange, IL   6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; ALL WARRANTIES ARE EXPRESSLY DISCLAIMED. BY USING THE CN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GREE THAT NEITHER AL LOW, ALL COMPUTING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TIES WILL BE LIABLE TO YOU OR ANY THIRD PARTY FOR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ABILITY TO USE) OR PERFORMANCE OF THIS PRODUCT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WHETHER BASED ON CONTRACT, TORT OR OTHERWIS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IFIED OF SUCH POSSIBILITY IN ADVANCE. (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product.  Portions of this produc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eveloper Kit which is the property of Clark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