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, you may contact the auth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or@binkley.cs.mcgill.c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is a guarenteed address only until the end of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67/105  (Vineyard Exchange)      Eddie Brai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67/116  (Arcane BBS)             Eddie Bra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@5461   (Temples of Syrinx BBS)  Br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ontreal regio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BBS (alias: Bra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ineyard Exchange (514-696-1849),  the file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as a free download to all  users in the M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.  There is also a guest  account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is area also.  Also, other files 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is available there (as well as other useful in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n for all users.  All other boards  listed will ca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 well as other software. Files may also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TP site wuarchive.wustl.edu,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msdos_upload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CONTACT.DOC replaces any previous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s found in any oth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preferred way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programs are  (c) Edward E.  Braiter.  All righ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 is provided to  you subject to  the te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listed below. In the event that you do no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rms and agreements,  you should not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:  You are given  a non-exclusive 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software program subject to the terms and restri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s set forth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:  This software program, as well as this docum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,  may be copied  and reproduced,  provided that eve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s left in it's original state.  Otherwise, this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program must  not be used in any way,  unless cont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 author.  Under law,  this includes  translat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anguages.  You are also forbidden to use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 software or  manipulate  any portions 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out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  By using  this software  program,  you ag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full  responsibility  for any  problems that  may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eing  this program.  This includes  hardware da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ata lo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  This software program,  including  this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,  may be uploaded to any information service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ulletin boards and FTP sites)  provided that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distribution of this software program (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long  distance  fees or  charges  for a  diskett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$5 Canadian).  All files included must b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without any editing (including the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BBS  advertising must  be excluded from 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Warning:   The program  was release to all virus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 a virus  scanner  such as  McAfee's  Viru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 viruses. If your scanner  detects a  viru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had a chance to run this program (or any 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 accompanying program),  do not run the program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an clean  up the  virus then  clean it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files. Inform the BBS or site where you pi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the archive contain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:  Other programs listed  here or i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closed are trademarks or copyrights of their resp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: This program is guarenteed to do nothing but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erms "you" and "your" in this file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 who is currently read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