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LED COPY � SHAREWARE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those who live in Finland.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in Finnish. Foreigners, please read ORDER.DOC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TIOHJE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Copy on shareware-ohjelma. T�m� tarkoittaa sit�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ulla on oikeus kokeilla t�t� ohjelmaa ilmaiseksi. T�m�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itenkaan tarkoita, ett� t�m� ohjelma olisi ilmainen. Jos p��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ytt�� CCopya kokeiltuasi sit� 30 p�iv�n ajan, sin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kister�it�v� se. Lis�tietoja sharewaren toimintaperiaatte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yd�t p��dokumentista C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SI KANNATTAA REKISTER�ID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ysin oikeutettu kysymys, sill� eih�n minulla ole mit��n tap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voa, rekister�itk� sin� t�m�n ohjelman vai et. Min� ede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kon ihmisiin enk� ole k�ytt�nyt mit��n h�iritse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kister�intihuomautuksia ohjelmassa. On aivan oma p��t�kse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uatko rekister�ity� vai et. T�ss� en painosta sinua ollenk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ta jos p��t�t j�tt�� rekister�im�tt�, sinulla ei ole oike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ytt�� CCopya 30 p�iv�n kokeilujakson j�lkeen. Siin� ajassa si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�isi pysty� p��tt�m��n. T�ss� muutamia rekister�innin etu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uhdas omatunto on aina hyv� asia. �l� sorru piratism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kister�im�ll� tuet shareware-toimintaa. T�m� on hyvin t�rke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l� vain sharewareohjelmat antavat sinulle mahdollisu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keilla ohjelmaa ennen kuin p��t�t maksaa siit�. Jos t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imintaperiaate kuolisi, ei kukaan hy�tyisi siit�. Ainoa t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lla sharewareohjelmat voivat s�ily� markkinoilla on se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� k�ytt�j�n� tuet t�t� toimintaa sek� ohjelmien tekij�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kister�im�ll� tuet my�s minua. T�ll�in tied�n, ett� taas y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ytt�j� on havainnut ohjelmani pienen sijoituksen arvoise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m� tietysti mahdollistaa CCopyn jatkuvan kehityksen sek�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den ohjelmien tuottam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 sitten se hauska puoli, n�m� �skeiset eiv�t kuitenkaan tuntun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vin konkreettisilta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in� saat Controlled Copyn uusimman version sin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kil�kohtaisesti rekister�ityn�. Siin� tulee olemaan si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mesi ja kaikki lis�ominaisuudet jotka vain rekister�idy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issa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uremmat tiedostopuskurit, jotka nopeuttavat kopioi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sest��n (katso liite A tiedostosta CC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pea keskeytys josta voit valita jatkamisen, lopetukse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n v�liinj�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linnainen kopiointikomentojen tallennus lokitiedostoon, j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toja voi k�ytt�� tilastointiin sek� peruutustoimint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aat lis�ksi muokkausohjelman, jolla voi muuttaa 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etusarvoja suoraan exe-tiedostoon. Voit siis tehd� use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oita CCopysta joista jokainen toimii hieman eri tav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aat my�s teknist� tukea CCopyn k�yt�ss� s�hk�postin, puhel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tavallisen postin v�litykse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Voit my�hemmin tilata p�ivityksi� uudempiin versioi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melliseen hintaan (sen verran ett� omat kuluni peittyv�t).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�s tilata kuuden p�ivityksen pak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Voit jo ensimm�isen rekister�innin yhteydess� valita ku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ivityksen paketin tavallisen rekister�innin sijaan. T�ll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at uusimman version t�ysin rekister�ityn�, mutta lis�ksi s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si seuraavaa versiota automaattisesti rekister�ityin� 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�maks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INKA REKISTER�INTI TAPAHTUU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AA.FRM on tiedosto, joka sinun on l�hett�v� minulle. Aluss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vallisia kysymyksi� joihin vastaaminen varmasti onnistuu 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gel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kister�intitapa on ensimm�inen kohta jota pit�� v�h�n selitt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 et ole ennen rekister�inyt CCopya, niin vali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kister�inti-vaihtoehto. Jos taas olet jo rekister�itynyt k�ytt�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tse halvempi p�ivitys-vaihtoehto. T�m�n j�lkeen voit v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vallisen ja pakettiversion (six-packin :-) v�lill�. Tavallis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at uusimman version, mutta pakettivaihtoehdon merkinneet sa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raavat kuusi uutta versiota ilman lis�kustannuk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sta my�s merkit� ohjelman versio jonka haluat. C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atavilla sek� DOSille ett� OS/2:lle. Molemmat versiot ovat l�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ti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tse t�m�n j�lkeen ohjelman toimitustapa. T�ss� vaihtoehd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aat ohjelman s�hk�postissa uuenkoodatussa muod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VALLINEN POSTI: Ohjelma toimitetaan postin mukana. Huom! Sin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hetett�v� tyhj� 3.5" levyke rekister�intilomakkeen mu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NET: MBnet on MikroBitti-lehden s�hk�postij�rjestelm�. V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imittaa ohjelman my�s MBnetin kautta, joten jos olet sen k�ytt�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m� vaihtoehto kannattaa valita. Ohjelma toimitetaan 99-alue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stin liitte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ten pit�isi viel� suorittaa se rekister�intimaksu. Yksinkerta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a on laittaa oikea summa k�teist� kirjekuo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kister�intilomakkeen kanssa (taita rekister�intilomake rah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p�rille niin etteiv�t ne n�y ulkopuolelta). Sitten vain l�h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rjeen osoittee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mo To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usulankatu 19 A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25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t my�s maksaa tilisiirrolla, joka on my�s suositeltav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ihtoeh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ITA PANKKI, MANNERHEIMI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mi: Tarmo To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inumero: 200318-8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sta tilisiirtoa k�ytt�ess�si varmistaa, ett� nimesi tai jokun m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nistettava tieto v�littyy siirron vastaanottajalle, ett� os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hdist�� maksusi rekister�intilomakkeese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T�NN�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in pit�isi t�ytt�� TILAA.FRM. Jos maksat k�teisell� tai valit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 l�hetysvaihtoehtona (tai sinulla ei ole p��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iin/MBnetiin) niin tulosta tiedosto, t�yt� se ja l�het� y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ettuun osoitteeseen. Muussa tapauksessa voit joko l�he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makkeen postissa tai t�ytt�� sen tekstieditorilla ja l�he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hk�postitse (Internetin tai MBnetin kaut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rke� huomio on palautusosoite lomakkeessa. Jos olet valin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imitustavaksi tavallisen postin, kirjoita siihen postiosoitte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 taas haluat ohjelman toimitettavan Internetin v�lityksel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ita osoitteeksi s�hk�postiosoitteesi (varmista ett� palvelim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v�ksyy yli 64 kilon kokoisia tiedostoja s�hk�postitse). MBn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ytt�j�t taas laittavat siihen k�ytt�j�nimen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n lomake on t�ytettyn�, k�y tekem�ss� tilisiirto tai ka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teinen esille. Sitten vain l�het�t lomakkeen sopivalla tav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eenp�in. Jos maksat k�teisell�, taittele lomake rahojen ymp�r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ge koko pakkaus kirjekuoreen ja postita oikeaan osoitteeseen (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hda palautusosoitetta �l�k� levykett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HTEYDENOT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 et ole varma, olenko viel� maisemissa ottamassa rekister�int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staan, voit toki ottaa ensin yhteytt�. Voit my�s l�he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ntteja CCopysta, virheilmoituksia ja uusia ideo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t ottaa yhteytt� useilla eri tavoi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AVALLINEN POSTI     2.   INTERNET: ttoikkan@gamma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tti@mbnet.mikrobitt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mo Toikkanen         3. COMPUSERVE: 100523,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usulankatu 19 A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250 Helsinki          4.      MBNET: Tarmo Toikkanen, alu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   PUHELIN: 90-493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