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Lotus 123 r2.2 Text drivers for the Canon BJ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rinters in the Canon BJ-Series are the BJ-10e,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.  The BJ-300 and the BJ-330 can work in two modes, IB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and Epson LQ mode. Dip switches must be set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and details of how to do this are in the User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-10e can only operate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printer driver to your Lotus 123 r2.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PRO.DRV       IBM ProPrinter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ELQ.DRV       Epson LQ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Lotus program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Printer text driver, with Lotus on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non Lotus 22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ANBPRO.DRV  C:\12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the Lot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run the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Lotus documentation for details of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riefly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new driver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selected equi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xt Printer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&gt;  Can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AN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 disk contains a program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ext drivers. See the file SW2FINS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This is particularly useful if you have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what to ensure that a fo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