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kY-NUP 1.O�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PPE is probably the nicest NUP PPE that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atural lifetime. :)  This PPE will display an ansi file,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word.  There is also a display field with the curren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e number of NUP attempts is configurable, along with th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fore and after.  All done in AMi-X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Go to MKPCBTEXT and edit entry #54. 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the effec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SkY\SkY-NUP\SkY-N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the SkY-NUP.CFG file to suit your board.  If I were you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run it at least once with the default just to see how the x &amp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done; the explanation in the CFG file leaves mu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:  Look for more PPE's to come from me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 coding divi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: Data Wizard, AntiHero, &amp; Cyber A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  This thing worked great for me, but I don't run a board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ocal one hardly constitutes a bulletin board system. 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please report it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n247963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mail is checked daily; any bug report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kYblAZER [DO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