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Black Diamond Ski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5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areware distributor, you have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dentify it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ut this program on a CD-ROM, archive this program,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use your own installation routines, and include i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same diskette as long as your installation program cop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ski11.exe              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              same directory as bdski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frm.txt               same directory as bdski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same directory as bdski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            same directory as bdski1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run300.dll              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1.vbx                 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.wav</w:t>
        <w:tab/>
        <w:tab/>
        <w:t xml:space="preserve">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r.wav</w:t>
        <w:tab/>
        <w:tab/>
        <w:t xml:space="preserve">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.wav</w:t>
        <w:tab/>
        <w:tab/>
        <w:t xml:space="preserve">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.wav</w:t>
        <w:tab/>
        <w:tab/>
        <w:t xml:space="preserve">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 I send copies of major revisions of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me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me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I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10 Camino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stin, TX 7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Internet: SkiGuy123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*-*-*-*-*-*-*-*-*-*-*-*-*-*-*-*-*-*-*-*-*-*-*-*-*-*-*-*-*-*-*-*-*-*-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: Black Diamond Ski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bdski11.zip (bdski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Games, Shareware, Windows, Sports, Ski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Windows, VGA moniter, and optional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snow skiing Windows game sports Keats Mulca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Diamond winter slop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Black Diamond Skiing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w good of a skier do you think you really are? 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kills in this fast paced downhill skiing ga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ddicting game is fun and easy for anyone to us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ure you don't run into any bears wh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euvering your way down the slalom course!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ound card you will hear some great sound effec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the follow product please tell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to send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   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Picture Puz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pictpuz1 (pictpuzn where n is the edi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Headings: Games, Shareware, Windows,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Windows, VGA Moniter,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: $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: 90 days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ords: shareware Windows game puzzle Keats Mulcahy Picture Puzz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aphic scrambl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Picture Puzzle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icture Puzzler is a fun and addicting puzzle gam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game starts with a picture on the screen, which is scra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o the number of pieces that you pick.  You job i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icture by switching the pieces around.  What sets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part from other programs like it is that it can give you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can see the entire puzzle again, show only correct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show where a selected peice goes.  When you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zzle, a screen shows the number of moves you took t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zzle, and the amount of time it took.  Every hint coun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nalty move. Besides the initial image, you can load any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your own.  Some funny and helpful sound effects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