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Info and Res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lete disk setup information recove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90-1991 (c) Chief Data Recover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by Nemrod Kedem, Ksof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Box 499, Nes-Ziona 70400,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      +972-8-40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        +972-8-403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       +972-3-9667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Info/RestInfo package is distributed as a shareware pack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 free program  nor public domain.  BackInfo / Restinf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 individual and commercial use.  If you ha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helpful and  you created  a BackInfo rescue diskett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ture - you  mast register  it.  Please refer  to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 at the end of this document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ackInfo / RestInfo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/RestInfo package  was designed to help in recovering a cra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s and return them to use in the easiest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Info  program  will  create  a  master  system rescu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Info Diskette) with all the needed information to recover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cr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Info  program  will  attempt  to  recover  the system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corded on the rescue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the master system rescue diskett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the  master  system  rescue  diskette you  must follow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ormat a new system diskette in drive A: by comm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RMAT A: /S" at the DOS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ke sure that  your PATH  statement is  correctly set and poi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directory where  it can find important files such as SYS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DISK.C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lace both  BackInfo  and  RestInfo  in the  same directory  and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CKINFO" from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 then write  all needed  information to  the resc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lace a write  protect tab  on the  rescue diskette  and put it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Info rescue diskette should be re-created every time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configuration or after the following ev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stallation of a new hard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Low level format of the hard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ew DOS version instal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hanges in the AUTOEXEC.BAT or CONFIG.S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hange in system pat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Any other case of changing the boot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on  the BackInfo rescue diskette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MOS information (AT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artition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rack 0 of the hard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Boot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ystem files and command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Startup files (AUTOEXEC.BAT and CONFIG.SY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Device drivers listed in the config.sy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System configuration 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RestInfo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A new AUTOEXEC.BAT file to run RestInf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 may  be  manually  restored,  but only  by a  tr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. However,   the  RestInfo   program  should   restore  all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fo / RestInfo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ing information after a system crash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of a system crash or a hard disk boot failure,  you should p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rescue diskette from it's safe place and follow these step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ke sure that your PC can boot from drive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's an AT  computer,  make sure  that the  CMOS configur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for drive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lace the master  rescue diskette in drive A: and boot your PC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Info program  will  automatically start  in the  AUTOPILO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be prompted if  you like  to continue  in this  mod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know nothing  about recovering  a crashed hard disk,  just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info do it's work and answer all questions with 'Y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Info will recover  the system step-by-step and will boot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step of recovering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Info will always  prompt for Y/N if a disk write operation i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rue. It will never do anything without noting you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estInfo will  complete it's  operation,  it is  most likel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 is back to it's normal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stInfo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estInfo  completed  it's operation  and restored  the hard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it is your  responsibility to  check the  system to  valida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the information  in your AUTOEXEC.BAT and CONFIG.SYS to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on your BackInfo rescue disket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important device  drives like  DMDRVR.BIN and  copy the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fo rescue diskette, if necess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s and Not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BackInfo system rescue diskette should only be used on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as created on.  Never  use a  BackInfo rescue  diskette on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problems  accrued  during  the  creation  of  the BackInfo  resc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you should never try to restore from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BackInfo  reports  of files  that were  not copied  to the  resc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do it  manually.  If there  is not  enough free spac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ue diskette,  copy them to a second diskette and keep it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Info rescue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stInfo is  able to  successfully restore a disk in about 95%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s. However - almost  100% of cases  may be  manually recover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in the master rescue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n rare occasions RestInfo  may not safely restore the inform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.  In  these  occasions,  it is  in you're  judgem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if to use RestInfo to recover the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ackInfo / RestInfo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fe solu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 play safe  and don't want to get into the statistic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Info failures, you should consult a pro about recovering your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 companies  that  actually  does data  recovery and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you  disk  information  easily  by  using  the BackInfo  resc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A you may consult the ONTRACK data recovery company, and in Isra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nsult Chief Data Recovery Compan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Back/RestInfo  you should fill the registration form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is document and send it with a 25$ check or money order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ief Data Recovery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Box 49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s-Ziona 70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RA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'll receive your registration, we'll sent you the la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/RestInf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/RestInfo Registration for Individual home us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. I want to become a registered owner of the Back/RestInfo pack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me the latest version of the Back/RestInfo pack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__________________ Date: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(s):______________________________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yp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(s) type: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rk one option: __ I never had a disk cr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 I had a crash and recovered in my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 I had a crash and used a pro to recover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 I had a crash and couldn't recover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pies         Am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fo/RestInfo Registration  $25 x ________  =  $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$5 per package outside Israel . . . . . . . .  $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O T A L . . . . . . . . . . . . . . . . . . . .  $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 (Please mark on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Check/Money Order No.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Please make checks payable to Chief Data Recovery Co.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Charge my Visa credit car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. Date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_(Must)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format requested is ___ 5 1/4"   ___ 3 1/2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ce registration is also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nect Chief Data Recovery LTD. for 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EOF �=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