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����Ŀ �������Ŀ �����Ŀ �Ŀ �Ŀ 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Ŀ � � ��Ŀ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 � � � �Ŀ � � ��Ŀ � �Ŀ 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 � �  � � � �� �� � � ��� � � � � �  � � � � � ���� �   � 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>Ŀ � �  � � � ���</w:t>
      </w:r>
      <w:r>
        <w:rPr>
          <w:rtl w:val="true"/>
        </w:rPr>
        <w:t>ٳ</w:t>
      </w:r>
      <w:r>
        <w:rPr/>
        <w:t xml:space="preserve"> � � ����� � � � �  � � � � � ��</w:t>
      </w:r>
      <w:r>
        <w:rPr/>
        <w:t>Ŀ �   � �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 ���� � � �   � � � �     � ��� � �� ��� � � �  � �   �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   ��� ���     ������� �������� ���  ���   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Ŀ �Ŀ �Ŀ �����Ŀ �����Ŀ �����Ŀ �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 � � � � ����� �</w:t>
      </w:r>
      <w:r>
        <w:rPr/>
        <w:t xml:space="preserve">Ŀ ��� � ����� � </w:t>
      </w:r>
      <w:r>
        <w:rPr>
          <w:rtl w:val="true"/>
        </w:rPr>
        <w:t>ڿ ڿ</w:t>
      </w:r>
      <w:r>
        <w:rPr/>
        <w:t xml:space="preserve">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Ŀ � ��� � � ���Ŀ   � �   � �Ŀ   � �� 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 � �Ŀ ��� ���Ŀ �   � �   � ���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  � �   ����� �   � �   � ���</w:t>
      </w:r>
      <w:r>
        <w:rPr/>
        <w:t>Ŀ � � 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���   �������   ���   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available Products by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Chek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tal files processing system for user uploading on a PCB bas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or PCB versions 14.5 and up. Add files, delete fil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ing,trash can,duplicates, CRC,Virus Scan, "TackFile file 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support, PCB messageing capabilities, move to bad dir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,this package has it all. For only $30, this is a st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does for you. It is all contained in a small ver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th the familiar looking PCB interface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$30 C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forc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CB based system, this package is a policeman who s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of your system($$logon.bat) waiting for users to try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low them to enter three types of passwords all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figure to give them more time or security. Complet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data ensures protection from "hackers". Message po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viewing are all part of this first release i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This was originally meant to be a favor for a friend bu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becomming a VERY popular package. (go fig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$30 C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Runner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ltimate in TIC file processing with a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system built right into it. File conversion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, unlimited everything, add files, delete files, fu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commenting, move to bad dir, dupe checking, auto un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dd etc, this package is just too large to do it justi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space. It is a VERY powerful package and competes and ove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on the market. Allfix and programs like DWTIC are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ball park as this package. 6 programs in all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door with full file requesting for your users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hat wants to participate. Full internal databases mirror P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ystem meaning you don't ever have to use PCB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s again! Full file movement is also support and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d with certain characteristics for EACH FILE mov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f you are looking for a utility of this nature,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a look at this, you won't believe your eyes!(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$50 C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all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program to show a list of todays callers to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on. A small package but very robust includes node st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of usage per day, other users, baud rates, time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and downloads etc. Worth having a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$10 C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Sta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not currently marketed by CompuData, CompuData DID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ynagrafix Developments and still receives royalti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, so it is worth a mention here in case you are interes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featured log processor that supports Front Door, PCB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og files. It will generate all the screens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s well as keep your log files trimmed back to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$20 C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 v1.o -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s system for your terminal, this package allows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. File id add, add files, delete files all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wise. Full comm port support so you can "pop" i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and a couple of quick keystrokes and you hav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ver the modem(never have to type out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again!) or the filename. WIll read DSZ style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y imports files using that log. Auto Adop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 areas are supported. For the active user who lik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needs a way to keep track of them. Also inclu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to adopt ANY DOS directory into one of its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version should be released by Sept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$45 C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simple door with hardly any output except to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have received an award of extra time. Installed in $$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, it simply checks a small database to see if you wanted to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r any extra time. Very simple and was only cre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to help him out with this problem he was having.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, I submit it to you for free thinking that if anyone had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at all, they were free to use it provided they did not al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originally intended for personal use, why not le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m for free! 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river"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mall door simply shows the user all available disk d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th extra information on each of the drives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, this program is VERY small and efficient, so I submit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ing someone can get some use out of it. As with Awar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its original condition. This is the ONLY term b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sg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mall utility to scan a specified message base(no ex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supported) and give a screen report of that bases sta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High Message, Number Messages, Active Messages, Bas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Handy to quickly "take a look" at your base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ek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p text searching utility for DOS. Handles multipl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 Gives accurate line and file info of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imple but handy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many "in the works" so keep an eye out. Thi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round for a long time in this field of programm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ubtedly be on the forefront of ideas and communication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one of the support sites for information on how to ob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fine CompuData System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