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 T I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TTILA is simple: blend clever strategy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luck to conqu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version 1.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will be recorded automatically; later on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ctories (or defeats...) using the gam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16 flags at your disposal; as in my game SEA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your choice o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2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Type "INSTALL", press &lt;ENTER&gt;/&lt;RETURN&gt;  a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EXE            Program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1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3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EB1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EB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EB3     }  14 graphic files, needed by 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EB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1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2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3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4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5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6.DA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WAV         }  4 sound files; if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WAV         }  a soundblaster ATTILA will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12000.SPL   }  These files contain the record of a ga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2000.HST   }  June, 1st, 8.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generate game recor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ffix *.SPL und *.HST 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every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.DOC        You'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generates  the  following  individual fil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12.$$$        Zero-byte control file  with the effec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window with the new flag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ce - at the first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12.INI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.SCO       High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22130.SVD     Files with the suffix *.SVD  conta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time  you press  &lt;ESC&gt; or  click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he program will generate  such a fil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atically (e.g. June, 12th, at 9.30 p.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STALL.EXE (see above) or you may copy all a.m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directory "by hand"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game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AT", then press &lt;ENTER&gt;/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able will appear if *.SVD files (saved g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 *.SPL/*.HST files  (game records) or the file ATTILA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score).  Options are highlighted depending on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 on button  "Show saved  games" opens a window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of all saved games. Move  the mouse  cursor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its date/time will change to green color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 you wish to load or click  the button  "No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on button "Delete all saved games" will delet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program manages up to  ten *.SVD files: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save files existing already the program  will re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is valid for the game rec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Show game recor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Delete all game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buttons refer to the high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Show highsco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Delete highscore" ar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in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s  sound  "on" or "off",  if your computer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oundblaster (the program will  detect a sound car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many powers (= players) should participate in the game (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r fo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players will be  computer players and which will b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dle buttons). Even the computer can control all four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is case you may study computer's strategy as a silen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 individual flag clicking on the flag symbols;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window  will appear then with  four flags for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can  change  player's name(s): click the right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 randomly  distribute the 42 count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(a summary appears)  and then determine by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ice the 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turn you will receive new ar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o the countries you own (divided by thre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ar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,  when you have conquered an  entire contin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onus armies based on the size of that continent (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summary will appear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 but not least you receive additional armies,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complete  card sets (musketeer, cannon, cavalryman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ber  of  those  armies will increase  significant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you exchange cards the more armie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kers ("J") too.  You can use them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ach turn you will receive  one  card only ir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nquer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clever  deploying your new armies !  Be aggressive,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necessity to  defend  threatened countries ! 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my must remain in each country you own and is not 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k  only  countries that border a country that you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wn.  Invasions  over the  sea are  possible  onl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inted lines  (e.g. from  Alaska to  Kamschatka 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stationing country respective to the count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by clicking the flag in that country. 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andomly thrown dice decide on success of an attac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 to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lectronic roll the dice of the  aggressor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with  each dice of the  defender.  If the res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ender  will win.  To conquer a country  almost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attacker i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quer the last country of one of the  other gen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 drop out  and you'll receive his cards. If you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change cards for new armies (see above),  you can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only  exception, that you can  reinforce 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urrent offens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ontinue attacks  or you decide to end your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ransfer armies.  The rules for  transferring armie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.m. rules for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if one of the players has conquered the entir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score panel  ("Hall of Fame")  will appear if you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 on the number of  lost armies) is one of the 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complete ATTILA version.  Nevertheles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*.zip file may be copied, distributed (by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means, e.g. networks or BBS, by floppy disk or by CD-RO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, please send an amount (10 $ or more -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) to my below me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then the Registration Code; after enter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screen will not appear when ATTILA starts.  A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d user you'll receive future new versions of the gam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der Os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eld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58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40-8704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smer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