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PREVIOUS VERSIONS OF ARROWBRID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6-v1.13 to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1.14 uses the ANSI.SYS driver (or compatible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5 to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OOLS SETUP should be run and all system information re-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a new Inter-BBS mailing protocol so ALL syst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network mu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If you are running a registered version of the game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ll have to be re-entered.  This code should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RROW.CFG if you have mis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of Arrowbridge has been radically altered s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f the game, using ABTOOLS CREATE, must be perform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