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6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on using 4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sing another product with 4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ly all of your software will work with 4DOS with no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product in this file does NOT me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s with it!  It only indicates that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may be useful to you when you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which were significantly updated for this release of 4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with the version number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is somewhat long, so you may prefer to vie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such as the 4DOS LIST command.  You can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ppnot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4/96-5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2  [04-17-96]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 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, PC-DOS, and OS/2 APPEND Command 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and Windows 95 DBLSPACE and DRVSPACE 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 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 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 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IO (Cyrix)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, 2.x, and "3.x" (IBM)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 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 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 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 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95 (Microsoft)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 / The Technology Group)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 (Touchstone); Computer Select CD-ROM (Ziff-Davi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Man (AutoDesk); VINES Network (Banyan);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; Word for Windows 6.0 (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s possible.  Our information is based on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ions, reports from 4DOS beta testers, technical support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with manufacturers of other products, and reports from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.  Unfortunately, varying conditions between systems o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releases can easily invalidate the results of previous te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we cannot guarantee that every item in this file i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ystems or will remain accurate over time; you may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esting to determine what works well on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hapter 3 and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Guide ("4DOS And Your Hardware And Software")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manual give general suggestions for using 4DO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nd for solving compatibility problems, and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chniques in the manual don't help, check below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specific product you are working with.  Pleas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ducts are listed by category rather than or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stings by product name; check the Table of Content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re any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items below refer to the 4DOS.INI file.  See Chapter 5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Manual, or the online help,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and the directives which can be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how 4DOS work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products, and it isn't addressed in the manu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tes, contact JP Software or your deale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a very rare program which will no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this section to see how to run 4DOS a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loading COMMAND.COM bef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xit from COMMAND.COM and return to 4DO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nless the COMSPEC is set properly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uch as "Invalid COMMAND.COM" errors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use a batch file like the following to run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the SETLOCAL and ENDLOCAL cause COMSPEC to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.COM, then run 4DOS.  This approach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and will use about 4 - 5K of additional 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ortion of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and run 4DOS automatically as part of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 just as you would if 4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have COMMAND.COM execute before 4DOS is sta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properly under 4DOS.  Part 2, which you must plac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batch file (we suggest the name 4DAUTO.BA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ny name you wish), should contain the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have 4DOS execute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parameters" represents any necessary 4DO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I file name, et.c (see the manuals or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in the online help for additional details)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is the name of the new batch file you cre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2 of your old AUTOEXEC file.  Do NOT include a /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ameters" or 4DOS will re-run AUTOEXEC and therefore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again, ad 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your 4DOS startup file if you wish to use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4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normal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drawback to this second approach:  because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ests the 4DOS variable function %@EVA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4" under 4DOS and remain unchanged under COMMAND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 returns a "4" the statement QU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you should have no trouble running DOS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ing to DOS" from within your applications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your COMSPEC setting (see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for details), and check tha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4DOS to execute as a secondary shell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most problems with "shell to DOS"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ose techniques do not resolve the problem, it may b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issues covered below:  either the applic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with a compiler that does not handle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properly, or it is using interrupt 2E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terrupt 2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the Format of 4DOS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 application which can run DOS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application and that particular featur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to determine if the application was develo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C or Lattice C.  Some olde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cannot properly execute 4DOS.COM to sta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, because 4DOS.COM (despite its nam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as an EXE file, and the librarie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pilers do not use the proper metho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ype of f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uspect such a problem, make a copy of 4DOS.COM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EXE, and SET your COMSPEC variable to this file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copy 4dos.com 4do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set comspec=d:\4dos\4d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the application in question and see if it work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, you can use the above workaround to run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contact the application vendor to see if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date whi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ing Interrupt 2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contains an undocumented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execute DOS commands by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software interrupt number 2E (hex).  Not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use this feature, but full, document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vailable within 4DOS for those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2E support is normally enabled within 4DOS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abled to save memory (INT 2E support requires about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resid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program which is supposed to execut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it does not work under 4DOS, check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see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have disabled INT 2E support.  If the line is t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removing this line or replacing it with o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-enable support for interrupt 2E, then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C of the 4DOS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for technical details on the INT 2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arkey (Moderne Software), PCED (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, and ReDOS (Multisoft) will work properly with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able 4DOS's command recall a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other editor is used 4DOS's command his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and can be viewed with HISTORY, bu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call until a SETDOS /L0 is execute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executable extensions, and other features will b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DOS /L state.  Aliase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y processing done by the other editing program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re with other programs that provide an aliasing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usion if a command is expanded by bo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file compression program like PKLITE, LZ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, you must use caution when compressing 4DOS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should be able to compress the 4DOS.COM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rouble.  However if you have a copy of 4DOS that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and with your name and serial number, you must br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he file compression program, or the BR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.  Similarly, HELPCFG will not be able to mod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ystem colors if you compress the 4HELP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HELP system depends on correct operation of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your mouse doesn't work in HELP, or you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se "droppings" (characters left behind by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), be sure you have the most up to date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icrosoft serial and PS/2 mice may noti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ELP system starts.  This is due to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ime required for these mice, and is a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, not the HELP system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n HELP and want to speed up HELP startup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ptions = /X in 4DOS.INI.  This will disable all mou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is listed alphabetically by produc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' names included.  MS-DOS commands are listed befo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marked with two asterisks [**] after the product nam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users, and have not been tes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, PC-DOS, and OS/2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General Information for All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considerations in using APPEND are different under MS-DOS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and under OS/2 2.0 and above.  Read this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n see the appropriate section below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CAUTION:  In our opinion APPEND is a dangerous comma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"fooling" programs into thinking they ar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when they are really accessing another on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a different directory.  This can either do jus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or cause all sorts of troubl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In particular, this behavior can cause 4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for another directory, because with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4DOS can't tell whether APPEND has ope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/ PC-DOS 4.0 and above, and in OS/2 2.0 and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/PATH:OFF switch mitigates this problem somewha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it will keep 4DOS file description files from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up between directories.  For this reason 4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 this switch if it detects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under DOS 4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can be used, and it will affect 4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many 4DOS commands (as it does for COMMAND.C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/E switch will not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MS-DOS and PC-DOS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PPEND under MS-DOS or PC-DOS, you must set up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to compensate for unusual problems in the de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.  Unlike most other commands in MS-DOS and PC-DOS,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oth an external portion and an undocumen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.  The first time APPEND is run the external por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and loaded into memory as a TSR (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Subsequent uses of APPEND to adjust the APPE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undocumented internal interface between COMMAND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does not support the internal portion of APPE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S-DOS or PC-DOS.  This means that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path directly from 4DOS.  However you can still use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run APPEND from COMMAND.COM, not from 4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append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set up a 4DOS alias to do the abov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, we STRONGLY suggest that you set up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load APPEND in AUTOEXEC.BAT with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, for each application, set up an alias to run 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the following (this alias uses the "app"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low to run APPEND under MS-DOS or PC-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APPEND and OS/2 DO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4DOS in an OS/2 2.0 or above DOS session (VDM),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y supported and the techniques described above 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DOS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, we STRONGLY suggest that you load APPEND in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mpty path.  Then, for each application, set up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t that i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end c:\mydata^d:\util\myprog.exe^append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and Windows 95 DBLSPACE and DRV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4DOS fully supports DBLSPACE and DRVSPACE compressed dr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6 and above, and DRVSPACE compression in Windows 95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and sort by compression ratios on these driv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/C and /O:c switches (the same switches als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).  See your Reference Manual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display Win95 DRVSPACE compression ratios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"command prompt" boot (without the GUI loaded)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Win95 boot.  Windows 95 COMMAND.COM only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s when the GUI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6.0 and above include a complete on-line help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probably won't need to access th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internal commands and most extern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t discusses are also covered by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6 help also includes information on som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covered by the 4DOS help system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parts of MS-DOS 6 such as DBLSPACE (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) and MEMMAKER; some command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4DOS users; and some rarely-used commands.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is available in the MS-DOS 6 topic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access MS-DOS 6 help for information 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you can do so with an alias like this one, which as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OSHELP to load the MS-DOS 6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doshelp c:\dos\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can use the HELP command to refer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help and another command such as 4DHELP to run 4DOS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help c:\dos\help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4dhelp *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f the above aliases, adjust the path used if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in the C:\DOS directory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see the ALIAS command in your 4DOS manual or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FASTOPEN command generally works with 4DOS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, not in 4DOS.  If you use FASTOPEN and ren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4DOS REN command, then do a DIR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 the old name and not the new one displayed;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 have trouble accessing files under the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ually solve this problem by including a DiskRese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.  If DiskReset = Yes does not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ther solution we are aware of is to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pinion is that, if you have the memory to support it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program will provide a much greater and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mprovement than FASTOPEN (but don't run bo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/S and SYS commands in DOS 4 and abov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to a newly formatted floppy disk and re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which may not be what you want and is confus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.  See the discussion of "4DOS and DOS"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fully compatible with Mem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Maker adds commands to the end of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ts operation, and removes them when it is finish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you have used a QUIT command in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before running MemMaker.  Otherwise, MemMak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not run and the memory optimization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6 includes an external MOVE command which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4DOS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and features of the MS-DOS 6 MOVE command ar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ose offered by 4DOS's MOVE, so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one command may not work exactly the same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especially if more advanced or complex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you write batch files which use both command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and MS-DOS 6 documentation for your particula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, a SELECT command was inclu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 is totally unrelated to the 4DOS interna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the command names are handl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aliases set up SELECT to access the DOS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ELECT command (assumed to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LECT.EXE), and SEL to access the internal 4DO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Under PC-DOS 6.1 and above, and MS-DOS 6.2 and above,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SMARTDRV to write all cached data to the di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ffers the same capability, but you must enable it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Flush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FLUSH works with PC-DOS 6.1 and MS-DOS 6.2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DFLUSH will work with MS-DOS 6.0 SMARTDRV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to be an improvement over MS-DOS 6.0 COMMAND.CO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ffer a simila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 will work properly under 4DOS in its partially res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ident mode but cannot reliably exit back to 4DO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emory under 4DOS to switch it to parti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eps only need to be done once, when you inst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1DI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4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1 is necessary to allow 1DIR+ to send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ormal 4DOS command-line editing back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lias above, as 1DIR+ returns to 4DO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work, and you don't want to switch back to /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1DIRPLUS has been removed from memory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1DIR+, you find that 4DOS's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re unavailable, it is because you forgot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/L0.  If you go in and out of 1DIR+ regularly ali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n be used to make the process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batch files from the 1DIRPLUS "compose" feat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INPUT commands in the batch file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nless they are preceded by SETDOS /L0. 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TDOS /L1 before the end of the batch file, or 1DIR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 up properly when the batch file is finis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Enter your name:  %%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screen scrolling in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ry a different version of ANSI.  We have had good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agazine's free utility ANSI.COM, and with th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V.SYS program distributed with Personics' UltraVision EGA /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play-related device drivers may "fool" 4DOS into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driver is present when this is not the cas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you will see ANSI strings like "[2J" displayed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CLS and COLOR commands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No directive in 4DOS.INI, or a SETDOS /A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4DOS may not be able to detect some ANSI driver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the colors you set with CLS and COLO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icky" (i.e. they will be lost when you run an ap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hange the display color)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Yes directive in 4DOS.INI, or a SETDOS /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(for a totally different purpose) by 4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set _CDPATH instead.  4DOS will search for _CDPATH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ound, 4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well as both the primary shell loaded before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s the secondary shell loaded inside any DESQview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information about multitaskers in Chapter 3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roduction and Installation Guide applies to DESQvie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You should read it before continuing with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 as a secondary shell with DESQview, you must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ESQview "Open Window" menu.  To do this, select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option, then press the "O" key (for Other Progra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you will get an Add a Program window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settings on the standard first screen,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advanced options" screen.  Set the Program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DOS\4DOS.COM (adjust the drive and path for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.  Set the Parameters to whatever 4DOS 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but do not use /C or /P.  For oth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the defaults are workable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full-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Y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window smaller than the fu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Y/T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written to be "DESQview-aware", and will not "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" to other windows when running full-screen comman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LP, LIST,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rmally exit a DESQview 4DOS window with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rather than with the Close option on DESQview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do use the Close option while at the 4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be notified of your action and will clean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(for example, the shell number and disk swap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at window).  However this notification has a s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:  it disables the Quit option on the DESQview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a feature of DESQview).  To disable the not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able the Quit option, you can use a DVCleanup = No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.INI.  If you do so, be sure to exit 4DOS window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mmand to avoid leaving stray swap files on your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using up 4DOS she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DESQview uses all upper memory sp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ads, leaving no upper memory available to 4DO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Load and / or UMBEnvironment set to Yes in 4DOS.INI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couple of harmless error messages when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nder DESQview.  To eliminate these messages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at the end of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ncludes the ability to assign "logical driv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aths to make access to commonly us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or to support older applications that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This is similar to the DOS SUBST comman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DIR and COPY may not work as you expect o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, because DESQview does not support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alls which 4DOS uses to determine wheth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s the name of a file or a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fic filenames without wildcards, 4DOS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ork properly on DESQview logical drives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ith "implied wildcards" (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erprets DIR A* as DIR A*.*)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ldcard file access.  We know of no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would cause a loss of data.  However for the s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fety, when using DESQview logical drives we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switches on commands like COPY and MOVE to ve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operation before files are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To make DOS Services work under 4DO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DOS Services under COMMAND.COM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DESQview is in directory C:\DV and COMMAND.CO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C:\; you will need to modify the settings bel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WAY uses the caret [^] in certain command line arg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interpret this symbol as a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ss the line to DOORWAY properly.  You can work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y changing your 4DOS command separator permanentl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ep directive in 4DOS.INI) or temporari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OORWAY (with the SETDOS /C command), or by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escape character (ctrl-X) before each caret in the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) under DR DOS / Novell DOS 3.4 and abov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DOS 7.0.  Some aspects of using 4DOS with DR DOS /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re discussed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.  Be sure to read tha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internal (in MS-DOS / PC-DOS they are extern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upport for ASSIGN, JOIN, MORE, and SUBS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se DR DOS internal commands when using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you must set up aliases which run DR 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The following 4DOS aliases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 DOS 6 and above, ASSIGN, JOIN, and SUBST wer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external commands, so the corresponding alias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liasing it to 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 paged display offered by DR 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and Novell DOS allow you to put SET comman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to set environment variables.  4DOS will retr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and store it in the 4DOS environment, as 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/ Novell DO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work with TASKMAX and TASKMGR (we refer to bot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MAX here), as long as you start new task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experiment with the UMBLoad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when running TASKMAX. 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and your version of TASKMAX,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Load = Yes may make the system more or less stable.  W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that you use UMBLoad = Yes if it work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as this allows 4DOS better control over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startups under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4DOS with TASKMAX you generally can NO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key on the TASKMAX menu to start new tasks.  If you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 will hang.  This is due to assumptions TASK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ke when starting new tasks.  These assum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for COMMAND.COM, but not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ovell DOS 7.0 you can avoid this provblem easily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TASKMGR to start a new shell when a new 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ted.  To do so, check the TASKMGR.INI file fo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hel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second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is is done, you should be able to use Ins to start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s without any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hod described above is not available under DR DOS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low; you must use the TASKMAX /C command instead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a new secondary copy of 4DOS as a new task,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prompt.  The same approach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y task which needs a command processor. 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sk which runs a .BTM or .BAT file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4DOS to run the specified batch file,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use a batch file or a set of 4DOS alia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can run 4DOS as a concurrent process, and pas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 for execution.  In this mode it traps 4DOS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feeds the keystrokes to 4DOS.  However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backspaces etc. -- only actual character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put isn't seen by 4DOS.  To fix the problem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DOS as a shell, and not as a concurrent process, or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DOS /L1 for the copy of 4DOS that is run under Epsi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flexible SETDOS /L1 approac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.BAT (or .BTM) to set up the SETDOS /L1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.  Epsilon sets the environment variable EPSRU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starts a secondary shell; you can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4START to work with Epsilon.  Plac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 to issue the SETDOS /L1 comman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by Epsilon, but ignore it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epsruns"=="Y" 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IO (Cyrix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he FASTIO hardware utility (distributed with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Cyrix microprocessors) contains a bug which can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f FASTIO is run under 4DOS.  The hang will occu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trl-C or Ctrl-Break is pressed after FASTIO runs.  This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fixed by Cyrix; contact your system vend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version of FAS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works well with 4DOS, but may have trouble if 4DO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 is loaded high (in a UMB)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FoxPro and 4DOS, try remo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vironment = Yes line in 4DOS.INI;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generally compatible with Hijaak.  However the DOS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an sometimes interfere with 4DOS's disk swa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system to hang.  If you experience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CAP and disk swapping, configure your system to swap to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Link's "self-cloning" feature may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's CTTY command.  If you need to use the self-cl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start a temporary copy of COMMAND.COM firs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4DOS along with COMMAND.COM"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some NDIS network drivers may hang your syst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BIND program is run in AUTOEXEC.BAT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use memory without allocating it, and 4DOS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void overwriting the memory used by the driv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ND runs it attempts to use the corrupted memory are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ngs.  If you have this problem, you can sol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dd this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LoadAddress=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Make sure that NETBIND is the FIRST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after 4DOS starts.  Do not run ANY other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NETBIND, in either 4START or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If you cannot run NETBIND first, add a SWAPPIN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t the beginning of AUTOEXEC, and a SWAPP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mmediately before NETBIND is ru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ly recommend that you run NETBIND first if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DIS drivers do not exhibit this problem; if your N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work properly, there is no need to make the chang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is information be sure you hav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4DOS and Novell Netware in Chapter 3 of the 4DOS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allation Guide.  The discussion below cover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oblems; if your copy of 4DOS is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, you may not need to read it at all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etails on using 4DOS with diskless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 when loading under 4DOS.  This message ref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Under some versions of Netware the DEL /Q command may no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specified with a wildcard (for example, DEL /Q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delete some files and leave others alone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is problem, use DEL without the /Q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due to bugs in Netware's FCB support, not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4DOS FOR (@filename) command or the %@FILE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FILEREAD variable functions to process lines from a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the read is terminated after the firs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Netware is closing the file before 4DOS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To work around this problem,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.CFG or SHELL.CFG file (SHELL.CFG is used i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Netware, and NET.CFG in more recent ver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J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rtain extremely rare circumstances using EOJ=OFF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pen on your server if an application does not clo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We have never seen this problem occur in practi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keep it in mind if you must use EOJ=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Netware from closing files 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4DOS input redirection in a .BAT file which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are drive, you may experience incorrect file assign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 When this occurs, an application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or a secondary shell run from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may loop forever attempting to read 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rather than accepting input from the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Now if the user shells from W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loop forever reading lines from th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blank line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occurs because Netware does not hand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properly when 4DOS input redirection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  We are still awaiting a solution to this probl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.  You can work around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the batch file to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ce the file BTM mode with the LOADBTM comman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prior to the use of in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the file to a non-Netwa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reports indicate that adding a line which do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mmy" output redirection just before the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the problem from occur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This is junk &gt; ju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ju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a secondary 4DOS shell under Netware you can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rive if you wish, but you MUST set SwapReopen = Y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NI, or Netware will close the file and 4DOS will h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ap file error.  You can also avoid this problem by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S, XMS, or a local hard disk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MBLoad directive in 4DOS.INI is compatible with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can be set up to run properly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which boot from the server.  To do so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nges to 4DOS.INI and your other startup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below.  The goal of all these changes i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ccess to the boot drive after th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cussion below, the term "boot image" refers to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: drive image set up to boot the workstation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r 4DOS files are in the serv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SYSTEM\4DOS; be SURE to substitute the appropriat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directory on the server should contain at leas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DOS.COM, 4HELP.EXE, and 4DOS.HLP.  In this descripti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other files like secondary copies of 4START and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there as well.  You can move any of thes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twork directory if you chang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lace a copy of 4DOS.COM into the boot image and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in the boot image CONFIG.SYS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\4DOS.COM @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reate a boot image 4DOS.INI file if you don't have one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=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Path=F:\SYSTEM\4DO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INIFile=F:\SYSTEM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secondary copies of 4DOS to read the INI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, and not from the boot drive.  Any directi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ormally put in the [Secondary] section of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o into this file (see step 7), and not in the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ant a 4START file for the primary shell,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your boot image AUTOEXEC file to AUTOEXEC.BTM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each line of a BAT file separately, and keeping AUTOEXE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 file will therefore cause access to the boot imag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etwork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vice violates the usual rule that TSR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a BTM file.  As a result you will have a small "ho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when AUTOEXEC is done.  Generally such holes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mount of memory, but cause no other trouble,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orted any ill effects from 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e sure that in AUTOEXEC.BTM you switch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a network drive and directory at some poi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erminates, for example with a command like CDD F:\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current drive will remain the boot drive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access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ure that you set the COMSPEC variable to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n the network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F:\SYSTEM\4DOS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, secondary shells will not work proper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 on th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reate a new boot image AUTOEXEC.BAT file with one line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fers control to the AUTOEXEC.BTM file as soon as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Create the secondary INI file &lt;4DOS path&gt;\4DOS.INI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the NextINIFile directive in step 2 abov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t least the following 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F:\SYSTEM\4DO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4DOS to find 4START and 4EXIT for secondary she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drive, and prevents it from attempting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n the boot drive.  There need not be a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ile in this directory, but if you do want to use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or secondary shells they must be in the specifi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4DOS.INI directives for secondary shells should als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file, and not in the 4DOS.INI file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f you wish to swap secondary shells to a network driv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o the secondary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Reope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se changes are made, generate a boot image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less workstation normally.  4DOS should start an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hen you boo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, 2.x, and "3.x" (IB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properly as the shell in OS/2 DOS sessions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, 1.3, 2.0, 2.1, 2.11, and "3.0", including OS/2 Warp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dows.  For complete details see Chapter 4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Internally OS/2 Warp reports its version number as "2.3"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"3.0", and 4DOS displays the value reported by OS/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output from the VER command under OS/2 Warp wi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ersion "2.30" rather than "3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message like "Cannot find OSO001.MSG"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utilities like TREE or DISKCOPY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eed to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append c:\os2;c:\os2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used by these DOS sessions, or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 in an alias or batch file used to ru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change the drive letter if OS/2 is instal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).  Be sure to read the notes and cau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on page 10 of this file before using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S/2, you will probably want to use our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4OS2 in your OS/2 sessions.  See the ORDERINF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EMM and QRAM are compatible with 4DOS, and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4DOS resident code and the master environmen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OS memory (UMBs) via the UMBLoad and UMB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in 4DOS.INI.  For these directives to work with Q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QEXT loaded also (this is the norm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's Stealth mode is compatible with 4DOS, but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stability on some systems.  If you hav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system hangs with Stealth turned on, try tur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see if the problems clear up (this is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y Quarterdeck in their Stealth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4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If you use QEMM's OPTIMIZE and your AUTOEXEC has 4DO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sed on the 4DOS.CMD file distributed with QEM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ontains a simple list of 4DOS command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sion of 4DOS.CMD created before 4DOS 5.5 was releas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ant to add the new FFIND command to it to make it comp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.CMD it must be renamed to OPTIMIZE.EXC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; see your QEMM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If you have used aliases to redefine standard inter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PY (for example, to ensure that COPY always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an existing file), QEMM's OPTIMIZ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ork properly because the commands will not perform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.  Before running OPTIMIZE you may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ny 4DOS aliases (e.g., with a REM on the line(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or 4START which load the ali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QEMM OPTIMIZE may attempt to use a LOADHI command on the SHEL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CONFIG.SYS to load 4DOS into upper memory.  4DO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load itself into upper memory, and memory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cannot load 4DOS there correctly.  Therefore 4DOS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f its own directives (UMBLoad etc.) are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.  In some cases your system may hang if you try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o upper memory with LOADHI.  To prevent OPTIMIZ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LOADHI command on your SHELL= line, and allow 4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self into upper memory, use the /NOSHELL switc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PTIMIZ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 /no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does not affect the use of LOADHI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t only occurs if LOADHI is used to load 4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If you load 4DOS or 4DOS data blocks into upper memo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rticular upper memory region with UMBLoad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directives in 4DOS.INI, as loong as you also have DOS=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CONFIG.SYS.  QEMM offers similar region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for the command processor through its LOADHI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y be enabled automatically when you run OPTIMIZE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out by checking the SHELL= line in CONFIG.SY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gins with a LOADHI command placed there by OPTIM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se methods of region selection is optima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DOS region selection you must use DOS=UMB, which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optimum arrangement for memory-resident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.  However QEMM region selection with LOADHI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nusual techniques which may not work with 4DOS (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ng when 4DOS loads), depending o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work around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llow OPTIMIZE to select a region for 4DOS and use LOAD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it there.  If this causes a system hang, use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t up the SHELL= line without LOADHI and load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Then enable DOS=UMB and use the 4DOS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capability (UMBLoad=n, etc.)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Set up the SHELL= line without LOADHI and load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Then allow QEMM to load 4DOS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region by setting UMBLoad=Yes, etc.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shelling out of RoboComm (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tocol like DSZ), try increasing the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Extract memory to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general section on multitaskers in chapter 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Introduction and Installation Guide before re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applies to all versions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 will not work properly with 4DOS loa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cally depends on COMMAND.COM and the wa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and which actually modifies the copy of COMMAND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is makes it impossible to write a program which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an alternate command processor loaded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efore)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4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4DOS into a Carousel partition, the best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COMSPEC set to COMMAND.COM when Carousel is 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For example, to load 4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ath\4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is the drive and path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s]    is any 4DOS command line parameters (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iname, etc.; do NOT use /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fferent 4DOS.INI files for different Software Carou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arameters could be set to @D:\WP\4DOSWP.INI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can only be loaded in a partition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, and not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disk swapping in multiple partitions 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ary note on this subject in th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multitaskers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; please read it carefully.  As stated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if you use disk swapping you will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SwapName directive in 4DOS.INI to avoid swa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Stacker compressed drives.  The 4DOS DI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mands cannot display compression ratios on St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ecause certain information required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ily available to 4DOS under the current Stack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SuperStor compressed drives, und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version of SuperStor from AddStor, and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bundled with some versions of DR DOS / Novell DO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and sort by compression ratios on SuperStor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R /C and /O:c switches (the same switches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LECT).  See your Reference Manual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COM utilities will work properly with 4DOS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or later, and is available on the 4DOS Utility Disk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ulle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SRCOM's MARK and RELEASE to manage your TSRs,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when RELEASE is run as it was when MARK (or FMARK) was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 program distributed with UltraVision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MAND.COM, and cannot be used to s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th 4DOS.  Use 4DOS's built-in directory col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formation about Windows is in chapter 3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  4DOS has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and works well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you may find that Windows overr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specified in your 4DOS.INI file, and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environment.  This can leave insuffici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your 4DOS sessions running under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is problem, edit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find the section labelled [NonWindowsApp]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nvSiz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Windows not to force a particular environme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4DOS to set the s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for 4DOS, be sure to allow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ccess to the same type of memory used to swa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f you do not, your Windows sessio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trieve aliases and the command history from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For example, if the primary shell swaps to XMS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et the XMS memory limit to 0 in the PIF file,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under Windows may start without inheriting ali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rom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please note that the 4DOS MEMOR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maximum amount of EMS memory which Window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make available in that window.  Becaus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virtual memory capability, this number may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size of physical RAM.  For example,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S Limit in your PIF file to -1, Windows will re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of 64 MB to 4DOS as this is the theoretical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' virtual memory manager.  Virtual memory figur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ppearance of excess memory are a feature of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95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using 4DOS with Windows 95 see the "Win9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n the online help system (you can retrie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quickly by entering the command HELP WIN95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 / The Technology Group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ell to DOS" capability of earlier versions of Xy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blished by XyQuest) shells to COMMAND.COM, even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SPEC variable set to 4DOS.  The only way we know o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round the problem is to make a copy of 4DOS.COM and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 If you do this, be sure to save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 another directory in case you need i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Some users have reported that the same problem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gnature, a newer word processor from Xy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Write 4, from The Technology Group (the successor to XyQu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hell specified by COMSPEC, and has no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contain bugs which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ce 4DOS allows you to create a PATH up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this can appear to be a conflict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volved and 4DOS.  If your path is longer than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ee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for information on creating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PATH length while one of these progra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t (Touchstone):  [**]  Checkit version 3 requir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length under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elect CD-ROM (Ziff-Davis):  [**]  Comput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H is more than 128 characters long. 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    Word for Windows 6.0 (Microsoft):  The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6 help system will not work properly if your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128 characters long.  This problem is fixed in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indows 6.0a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2  [04-17-96]         APPNOTES.DOC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