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7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S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s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I have decided to include a new licensing agreement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little and still keep the program FREE to mos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fill these automatically. If the packers/unpack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cker/unpacker manually. For Zip Packer you may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 Messages can be marked using the "m" key and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key. The 'c' key can be used to clear marked messages.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aved to Folders in a similar way using the "ALT F" ke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ssages you want to save and then the folder to sa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 A quick index of the messages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ER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folders from three different areas of the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he QWK Options menu, and the SOUP options menu.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ders from QWK/SOUP options menu gives you the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a folder message. You can also use this mode to rese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lder listing you can also add "ALT A", edit "ALT E"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 D" folders. You can also pack "ALT P" the folders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messages. Messages that have been marked as killed "k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the Full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 the message then "ALT E", you will notice that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listed including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lders have been accessed from the QWK/SOUP op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the message with the "r" key. You can also re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ALT S" key. In QWK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" conference. In SOUP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 - Current" area. You can view the message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/SOUP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a message in QWK/SOUP mode you can sav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using the "ALT 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and then F10. This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.CFG file. Using a Text editor you can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