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-No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4-93 � Initial Release of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