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ID_SW Quick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subdirectory under your Main Wildcat directory named CID_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all CID_SW files beginning with CID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a plain ASCII text file named LOGON.CID with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w CID_SW subdirectory - EXAMPLE: C:\WILDCAT\CID_S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he trailing backslash! This must be in your Main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pending on your situation, install LOGON.WCX or LOGON1.WCX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Wildcat directory. If you use a custom LOGON.WCX that allow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CX files to be run, use LOGON1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your custom LOGON.WCX to run LOGON1.WCX by renaming it or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standard LOGON.WCX, rename or save the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LOGON.WCX that came with this package in your Main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dit the CID_SW.CFG to match your system or DELETE it from the CID_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If you delete it, you must run MAKEMENU and set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 one of your menus to RUN a .WCX program.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CID_SW\CID_SW.WCX as the program to run. Sign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CAL mode and select your menu item to run the program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and the configuration file 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f a configuration file is found, you will NOT be given the opti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dit any .TXT and .BBS files in CID_SW subdirectory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_SW.CFG options and to suit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Fire up your BBS and sit back and let CID_SW validate your NEW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deny access to users not supplying the phone number they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d write validation messages and requests for correct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nd registration fee before Feburary 2, 1996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