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D_SW.WC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/25/95 - Expires 02/0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_ShareWare is a program written for Wildcat v4.12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rrectly on older versions of Wildcat. This progra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*** Bigtop *** BBS since the release of WC4.12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correctly since figuring out the correct string to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R = for my Supra 288 External modem. The basics of the progra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rrectly for the past 6 months under v4.11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software, hardware, etc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4.12. At least 1 CID capable modem (up to 3 Nodes, selectab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. Telephone service providing Caller ID capabilitie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r unformatted DATE, TIME, NUMBER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currently running under Windows 95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at it do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_SW, when installed correctly, will compare the CID number a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to the number(s) in your Users File.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NEWUSER (or other Security Level you select) to an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that you select) and assign a time period (that you select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validation. The NEWUSER that calls and fill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that contains a phone number (or up to 4 phone numbe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se numbers compared to the phone number as identified by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Y match, the caller will be upgraded to the level you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time that you have specified. The NEWUSER (that is now VALI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ail waiting for him containing text of your choice on 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. No need for Sysop intervention. If the user does NO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that matches the number that CID_SW has received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aller ID information, he is booted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has "Blocked" his Caller ID information, CID_SW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your text (my file name) to the caller and log the call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is calling from a number "Outside Calling Area",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your text in (my file name) to the caller. Personally,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allback Verifier and inform the user as what to expect and how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by using the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old-time users or Paid Subscribers to your system up to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ir phone numbers are concerned, they will be sent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text (my file name) to tell them that the phone numb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rom is not listed in their User Record. If you feel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end" your Paid Subscribers, there is an option to take 3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ecial Consideration and NOT send them these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 VALIDATED caller calls from a number that is NOT list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, you have the option of allowing him to update his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with the number he is calling from. If he chooses NOT to do so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off the system OR if he has already used this ONE TIME opt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off the system. This number is placed in one of the Comm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Record (your choice which one BUT all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eld). This gives all users a total of 4 phone numbers they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ser Record. Voice Phone, Data Phone, Fax Phone and Commen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ANY one of these numbers match the Caller ID number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they remain online and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 one more option... There is a LOCKED.LST that you can ent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and CID_SW will "Hangup" on any calls received from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Security Level or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Names and What are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D_SW.WCX   - What mak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D_SW.CFG   - The Configuration file you must cre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be created using a plain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ike Edit) or can be creat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D_SW.WCX locally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INCLUDED SHOULD NOT BE INSTALL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HAS BEEN EDITED TO MATCH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D-LIAR.BBS - Display file shown to a NEWUSE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 the number he is currently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st cal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D-LOCK.LST - A list of numbers you do not wish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system. Create it with any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editor (Like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D-LOCK.BBS - Display file shown to CID-LOCK.L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D-NUM.TXT  - Message text included in private mail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Levels above your Validat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less it is listed as a Special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D-OAC.BBS  - Display file shown to Outside Are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D-VAL.TXT  - Text file containing the text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 to a newly Validate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DBLOCK.BBS - Display file shown to call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cked their number. Should g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how to UNBlock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DCHECK.BBS - Display file shown to callers cal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NOT found in thei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.WCX    - Replacement for Mustang's LOGON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s the code to call CID_SW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s Hellos, Newsletter, Quotes an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ke the original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ion: Wildcat Directory [If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1.WCX   - To be used with custom LOGON.WCX'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y allow running of extra LOGONx.W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ike BEST Callback's LOGON.WCX).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D_SW's subdirectory - NOT need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OGON.WCX include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ion: Wildcat Directory [If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.CID    - Drive and Path location to your CID_S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ust create or edit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ion: Wildcat Directory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_CID.DOC  - This documentation - As poor as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_CID.TXT  - The legal mumbo-jumbo regard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-CID.FRM  - A simple form for making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-CID.DOC  - 7 quick steps to up and running - for the b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ID files that end in .TXT or .BBS can be of your own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whatever text you want included in the E-Mail messages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. - Some of mine aren't too nice and the motif match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Just be sure your information matches your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use the SAME Names for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for CID_SW *MUST* contain 13 line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&lt;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 BBS Name </w:t>
        <w:tab/>
        <w:t>&lt; Yeah, lik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&lt; Node to us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&lt; Node to us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&lt; Only have two Nodes with CID -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USER</w:t>
        <w:tab/>
        <w:tab/>
        <w:t>&lt; Entry Level Call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IDATED       &lt; Level to Raise Security Le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             &lt; Number of Days in Validation Period [1-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DADULT       &lt; Security Level for Special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Only 1 Security Level giv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Consideration - so other two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&lt; Comment(5) used for extr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&lt; Caller Allowed to update Comment(x)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"0" (zero) means caller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should be flush to the left if you are crea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lain ASCII text editor! The &lt; and comment following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! If you are unsure of what you are doing, set up one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MAKEMENU to run a .WCX program and run CID_SW.WCX from i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ists and you are the SYSOP in LOCAL mode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D_SW Configuration fil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you wish to Create it [Y/N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help you create it properly and place it wher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Which brings us to the location and operation of CID_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>Location of CID_S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CID_SW files begin with CID to make it easy to keep track of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ump them into your WC4 or WILDCAT directory. However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_SW to function, you will have to use the enclosed LOGON.WCX.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de for your regular LOGON functions (Hellos, Newsletter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If you are using LOGON from BEST Callback Verifier you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included LOGON1.WCX. This also works with any CUSTOM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allows running of other .W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creating a subdirectory under your Main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ID_SW. Place ALL of the CID_SW files beginning with "CID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Then create a LOGON.CID file. This file has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directory where CID_SW files are located. The example includ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ILDCAT\CID_S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included LOGON.WCX and LOGON1.WCX will read this file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CID_SW files regardless of the drive or location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located in your Main Wildca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of CID_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everything correctly, CID_SW should be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duties. You and your callers will see a single line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D_SW v1.x  - Created by Bigtop Enterprises (218) 389-6453 -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user logs onto your system using a Node that has be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ID_SW. Nodes that have not had CID_SW activated will NOT show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ction CID_SW takes on a caller will be logged to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Node. You can browse your Activity.X log and see 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caller has his Security Level raised to a Validated Leve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line in your Activity.X log sh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Inform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aller ID service is supplied by US West. It is a "regular"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providing DATE, TIME, NUMBER, NAME in the CID string tha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ype of service, in the Modem Caller ID Strin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|MODEM  Settings you sh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MBR = |DATE = |TIME = |NMBR = |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shown above. Same names, spacing,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above that choice is: Modem initialization string.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nds with #CID=1 [Same spacing as show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em Nram settings (in one of the "Modem setup strings #1-#3"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#CID=1 [As shown, same spacing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Ring Result for "Determine ringing using" and Result Code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rmine baud rate using". - Your results may var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online ONLY at (218) 389-6800 - *** BIGTOP *** BB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Bigtop Enterprises. I also frequent both of MSI's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spond to mail left there (either Private or in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) are your best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y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