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1481021478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2056637940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1124189838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234102757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1278803828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