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Wave license/password: US$40, Can$55, UK£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Chris Crai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 Craig (GoldWa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